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bdr w:val="single" w:sz="4" w:space="0" w:color="000000"/>
        </w:rPr>
        <w:t>Шкала критериев оценивания заданий в разделе «Письменная речь»</w:t>
      </w: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ксимальное количество баллов: 2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Внимание! При оценке 0 по критерию "Содержание" выставляется общая оценка 0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"/>
        <w:gridCol w:w="3767"/>
        <w:gridCol w:w="1980"/>
        <w:gridCol w:w="2522"/>
        <w:gridCol w:w="2700"/>
        <w:gridCol w:w="2258"/>
      </w:tblGrid>
      <w:tr>
        <w:trPr>
          <w:trHeight w:val="276" w:hRule="atLeast"/>
          <w:cantSplit w:val="true"/>
        </w:trPr>
        <w:tc>
          <w:tcPr>
            <w:tcW w:w="156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БАЛЛЫ</w:t>
            </w:r>
          </w:p>
          <w:p>
            <w:pPr>
              <w:pStyle w:val="Heading2"/>
              <w:rPr/>
            </w:pPr>
            <w:r>
              <w:rPr/>
              <w:t>(за содержание по каждому письменно</w:t>
            </w:r>
          </w:p>
          <w:p>
            <w:pPr>
              <w:pStyle w:val="Heading2"/>
              <w:rPr/>
            </w:pPr>
            <w:r>
              <w:rPr/>
              <w:t>му тексту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каждое задание 1 и 2 оценивается по 5 баллов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того: максимум 10 балл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5 баллов + 5 баллов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ФОРМЛЕНИЕ (за оба письменные текста двух заданий в совокупности) максимум 10 баллов</w:t>
            </w:r>
          </w:p>
          <w:p>
            <w:pPr>
              <w:pStyle w:val="Normal"/>
              <w:rPr/>
            </w:pPr>
            <w:r>
              <w:rPr>
                <w:b/>
              </w:rPr>
              <w:t>Общая итоговая</w:t>
            </w:r>
            <w:r>
              <w:rPr/>
              <w:t xml:space="preserve"> </w:t>
            </w:r>
            <w:r>
              <w:rPr>
                <w:b/>
              </w:rPr>
              <w:t>оценка выводится на основании анализа двух заданий по критериям, приведенным в таблице: композиция, лексика, грамматика, орфография и пунктуация</w:t>
            </w:r>
          </w:p>
        </w:tc>
      </w:tr>
      <w:tr>
        <w:trPr>
          <w:cantSplit w:val="true"/>
        </w:trPr>
        <w:tc>
          <w:tcPr>
            <w:tcW w:w="156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ози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аксимум 2  балла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Лекс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максимум 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 балл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мма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максимум 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 балл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фография и пункту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аксимум 2  балла)</w:t>
            </w:r>
          </w:p>
        </w:tc>
      </w:tr>
      <w:tr>
        <w:trPr>
          <w:cantSplit w:val="true"/>
        </w:trPr>
        <w:tc>
          <w:tcPr>
            <w:tcW w:w="156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икативная задача полностью выполнена - составленный текст отвечает заданными параметрами. Участник демонстрирует умение описывать имевшие место или вымышленные  события, проявляя при этом творческий подход   и оригинальность мышления. Сюжет  понятен и интересен. Начало и конец текста полностью вписываются в сюжет и соответствуют заданному жанру и стилю, логика повествования не нарушена, текст композиционно правильно построен.  Объем работы либо соответствует заданному, либо отклоняется  от заданного не более чем на 20% (в сторону увеличе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 балл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Участник демонстрирует богатый лексический запас, необходимый для раскрытия темы, точный выбор слов и адекватное владение лексической сочетаемостью</w:t>
            </w:r>
            <w:r>
              <w:rPr/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не имеет ошибок с точки зрения лексического оформ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 бал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 демонстрирует грамотное и уместное употребление грамматических структу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не имеет ошибок с точки зрения грамматического оформлени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икативная задача выполнена – составленный текст соответствует заданным параметрам. Однако в работе не хватает оригинальности в развитии сюжет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и: Объем  менее 80% от заданного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и: Объем превышает заданный более чем на 20%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балл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</w:rPr>
              <w:t>Работа не имеет ошибок с точки зрения композиции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балл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Участник демонстрирует богатый лексический запас, необходимый для раскрытия темы, точный выбор слов и адекватное владение лексической сочетаемостью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 работе имеются 1-2 незначительные лексические ошибки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бал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 демонстрирует грамотное и уместное употребление грамматических структур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 работе имеются 1-2 незначительные грамматические ошибки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бал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 демонстрирует уверенное владение навыками орфографии и пунктуаци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не имеет ошибок с точки зрения орфографического и пунктуационного оформления.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икативная задача в целом выполнена, однако имеются отдельные нарушения целостности содержания рассказа, имеются нарушения логики повествования. Начало и конец  написанного  не полностью сочетаются с содержанием рассказа или письма, содержащего предложения для руководител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и: Объем менее 70% от заданного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</w:rPr>
              <w:t>Коммуникативная задача выполнена частично. Содержание письменного текста не полностью соответствует заданным параметрам. В нем явно отсутствует логика и связанность повествования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ли: Объем работы менее 60% от заданного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бал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целом текст имеет четкую структуру. Текст разделен на абзацы. В тексте присутствуют связующие элементы. Допустимы незначительные нарушения структуры, логики или связности текста.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бал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</w:rPr>
              <w:t>В целом лексический состав текста соответствует заданной теме, однако имеются неточности в выборе слов и лексической сочетаемости, которые не затрудняют понимания текста. Или: в тексте присутствуют несколько (больше 2х) незначительных лексических ошибок. Или: используется стандартная, однообразная лексика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бал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</w:rPr>
              <w:t>В тексте присутствуют несколько (больше 2х) незначительных грамматических и/или синтаксических  ошибок, не затрудняющих общего понимания текста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бал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</w:rPr>
              <w:t>В тексте присутствуют орфографические и/или пунктуационные ошибки, которые не затрудняют общего понимания текста.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икативная задача </w:t>
            </w:r>
            <w:r>
              <w:rPr>
                <w:b/>
                <w:bCs/>
                <w:sz w:val="20"/>
              </w:rPr>
              <w:t>не</w:t>
            </w:r>
            <w:r>
              <w:rPr>
                <w:sz w:val="20"/>
              </w:rPr>
              <w:t xml:space="preserve"> выполнена. Содержание текста </w:t>
            </w:r>
            <w:r>
              <w:rPr>
                <w:b/>
                <w:bCs/>
                <w:sz w:val="20"/>
              </w:rPr>
              <w:t xml:space="preserve">не </w:t>
            </w:r>
            <w:r>
              <w:rPr>
                <w:sz w:val="20"/>
              </w:rPr>
              <w:t>отвечает заданным параметрам. Рассказ не получился/ письмо не содержит нужной информации, цель не достигнут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и: Объем менее 50% от заданного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исьменных текстов менее 40%,  цели и задачи не достигну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 балл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</w:rPr>
              <w:t>Текст не имеет четкой логической структуры. Отсутствует или неправильно выполнено абзацное членение текста. Имеются серьезные нарушения связности текста и/или многочисленные ошибки в употреблении логических средств связи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 балл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</w:rPr>
              <w:t>Участник демонстрирует крайне ограниченный словарный запас. Или: имеются многочисленные ошибки в употреблении лексики, затрудняющие понимание текс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 балл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</w:rPr>
              <w:t>В тексте присутствуют многочисленные ошибки, затрудняющие его понимание.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 балл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</w:rPr>
              <w:t>В тексте присутствуют многочисленные орфографические и/или пунктуационные ошибки, затрудняющие его понимание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21:13:00Z</dcterms:created>
  <dc:creator>ic_american302</dc:creator>
  <dc:description/>
  <dc:language>en-US</dc:language>
  <cp:lastModifiedBy>1</cp:lastModifiedBy>
  <cp:lastPrinted>2009-10-27T22:23:00Z</cp:lastPrinted>
  <dcterms:modified xsi:type="dcterms:W3CDTF">2010-09-16T21:13:00Z</dcterms:modified>
  <cp:revision>2</cp:revision>
  <dc:subject/>
  <dc:title>Шкала критериев оценивания заданий в разделе «письменная речь»</dc:title>
</cp:coreProperties>
</file>