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012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8 класс.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практическим задания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 1.</w:t>
      </w:r>
    </w:p>
    <w:tbl>
      <w:tblPr>
        <w:tblW w:w="101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97"/>
        <w:gridCol w:w="2340"/>
        <w:gridCol w:w="900"/>
        <w:gridCol w:w="940"/>
        <w:gridCol w:w="802"/>
        <w:gridCol w:w="12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зад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Ситу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ак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нят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8"/>
                <w:sz w:val="18"/>
                <w:szCs w:val="18"/>
              </w:rPr>
              <w:t>набр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жю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 пострадавшего «Гоши» закрытый перелом костей правой голен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жите первую медицинскую по-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i/>
          <w:spacing w:val="-4"/>
          <w:sz w:val="26"/>
          <w:szCs w:val="26"/>
        </w:rPr>
        <w:t xml:space="preserve">Ситуация: </w:t>
      </w:r>
      <w:r>
        <w:rPr>
          <w:spacing w:val="-4"/>
          <w:sz w:val="26"/>
          <w:szCs w:val="26"/>
        </w:rPr>
        <w:t>У пострадавшего «Гоши» закрытый перелом костей правой голени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Задание:</w:t>
      </w:r>
      <w:r>
        <w:rPr>
          <w:sz w:val="26"/>
          <w:szCs w:val="26"/>
        </w:rPr>
        <w:t xml:space="preserve"> окажите первую медицинскую помощь и транспортируйте пострадавшего на носилках до медицинского учрежд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Алгоритм выполнения задачи: </w:t>
      </w:r>
      <w:r>
        <w:rPr>
          <w:sz w:val="26"/>
          <w:szCs w:val="26"/>
        </w:rPr>
        <w:t>В случае закрытого перелома костей конечности необходимо сначала приложить холод, затем предложить анальгин, если отсутствует аллергия на лекарственные средства. Таблетка подействует быстрее, если ее растолочь и сделать кашицу, добавив немного воды. Через 15-20 минут наложить шину и  переложить пострадавшего на носил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10,0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Ошибки и количество снимаемых баллов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н холод в первые минуты после травмы – 2 балл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задан вопрос о наличии аллергии на лекарства – 0, 5 балл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редложен анальгин – 0, 5 балл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наложена шина – 5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произошла авария с утечкой аварийно - химически опас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«Газы» - одеть противогаз. Контрольное время 5 сек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ксимальный балл – 6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каждую совершенную ошибк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надевании противогаза открыты глаз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надевании противогаза не задержано дых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 надевания противогаза не сделан резкий выдо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кос шлем - маски противогаза;</w:t>
      </w:r>
    </w:p>
    <w:p>
      <w:pPr>
        <w:pStyle w:val="Normal"/>
        <w:rPr/>
      </w:pPr>
      <w:r>
        <w:rPr>
          <w:sz w:val="28"/>
          <w:szCs w:val="28"/>
        </w:rPr>
        <w:t>снижается 1,25 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вышение контрольного времени снимается 6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ри помощи карты за </w:t>
      </w:r>
      <w:r>
        <w:rPr>
          <w:b/>
          <w:sz w:val="28"/>
          <w:szCs w:val="28"/>
        </w:rPr>
        <w:t>1 минуту</w:t>
      </w:r>
      <w:r>
        <w:rPr>
          <w:sz w:val="28"/>
          <w:szCs w:val="28"/>
        </w:rPr>
        <w:t xml:space="preserve"> определите линейные ориентиры (отметьте их на карте и назовите) и выберите ближайший путь до п. Ихала, если вы находитесь в месте красной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885" cy="285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На данном участке карты находится 4 линейных ориентира</w:t>
      </w:r>
    </w:p>
    <w:p>
      <w:pPr>
        <w:pStyle w:val="Style19"/>
        <w:numPr>
          <w:ilvl w:val="0"/>
          <w:numId w:val="2"/>
        </w:numPr>
        <w:rPr/>
      </w:pPr>
      <w:r>
        <w:rPr>
          <w:b/>
        </w:rPr>
        <w:t>железная дорога</w:t>
      </w:r>
      <w:r>
        <w:rPr/>
        <w:t xml:space="preserve"> на западе. Дорога идет с юга-запада на северо-восток, идя вдоль этой железки на север можно оказаться в Ихала</w:t>
      </w:r>
    </w:p>
    <w:p>
      <w:pPr>
        <w:pStyle w:val="Style19"/>
        <w:numPr>
          <w:ilvl w:val="0"/>
          <w:numId w:val="2"/>
        </w:numPr>
        <w:rPr/>
      </w:pPr>
      <w:r>
        <w:rPr>
          <w:b/>
        </w:rPr>
        <w:t xml:space="preserve">река Иййоки на севере. </w:t>
      </w:r>
      <w:r>
        <w:rPr/>
        <w:t>Река проткает с запада на восток</w:t>
      </w:r>
    </w:p>
    <w:p>
      <w:pPr>
        <w:pStyle w:val="Style19"/>
        <w:numPr>
          <w:ilvl w:val="0"/>
          <w:numId w:val="2"/>
        </w:numPr>
        <w:rPr/>
      </w:pPr>
      <w:r>
        <w:rPr>
          <w:b/>
        </w:rPr>
        <w:t>автомобильная дорога на востоке</w:t>
      </w:r>
      <w:r>
        <w:rPr/>
        <w:t>. Дорога идет с юга на север, идя по этой дороге на север, можно оказаться Ихала.</w:t>
      </w:r>
    </w:p>
    <w:p>
      <w:pPr>
        <w:pStyle w:val="Style19"/>
        <w:numPr>
          <w:ilvl w:val="0"/>
          <w:numId w:val="2"/>
        </w:numPr>
        <w:rPr/>
      </w:pPr>
      <w:r>
        <w:rPr>
          <w:b/>
        </w:rPr>
        <w:t>автомобильная дорога на юге.</w:t>
      </w:r>
      <w:r>
        <w:rPr/>
        <w:t xml:space="preserve"> Дорога идет с запада на восток. Она пересекает железную дороге на юго-западе от нас и выше описанную дорогу на северо-восто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тобы попасть в Ихала как можно быстрее, нужно двигаться на восток, что бы выйти на автомобильную дорогу, по которой идти на север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31" w:leader="none"/>
        </w:tabs>
        <w:rPr>
          <w:b/>
          <w:b/>
        </w:rPr>
      </w:pPr>
      <w:r>
        <w:rPr>
          <w:b/>
        </w:rPr>
        <w:tab/>
        <w:t>За превышение контрольного времени – 0 баллов. За  все найденные линейные ориентиры, но ненайденный кратчайший путь – 7 баллов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06:00Z</dcterms:created>
  <dc:creator>андрей</dc:creator>
  <dc:description/>
  <cp:keywords/>
  <dc:language>en-US</dc:language>
  <cp:lastModifiedBy>Tatiana</cp:lastModifiedBy>
  <dcterms:modified xsi:type="dcterms:W3CDTF">2012-10-15T18:06:00Z</dcterms:modified>
  <cp:revision>2</cp:revision>
  <dc:subject/>
  <dc:title/>
</cp:coreProperties>
</file>