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6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 оценки практического тура олимпиадных за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pacing w:val="-4"/>
          <w:sz w:val="28"/>
          <w:szCs w:val="28"/>
        </w:rPr>
        <w:t xml:space="preserve">Задание 1. </w:t>
      </w:r>
      <w:r>
        <w:rPr>
          <w:b/>
          <w:iCs/>
          <w:sz w:val="28"/>
          <w:szCs w:val="28"/>
        </w:rPr>
        <w:t>Вязание  узлов</w:t>
      </w:r>
      <w:r>
        <w:rPr>
          <w:b/>
          <w:sz w:val="28"/>
          <w:szCs w:val="28"/>
        </w:rPr>
        <w:t>.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spacing w:val="30"/>
          <w:sz w:val="28"/>
          <w:szCs w:val="28"/>
        </w:rPr>
        <w:t xml:space="preserve">Условия: </w:t>
      </w:r>
      <w:r>
        <w:rPr>
          <w:i/>
          <w:sz w:val="28"/>
          <w:szCs w:val="28"/>
        </w:rPr>
        <w:t xml:space="preserve">Завязать за 1 минуту пять из числа перечисленных узлов: «булинь», «проводник», «восьмерка», «стремя», «встречный», «схватывающий» (классический), «брам-шкотовый на петле», «прямой», «заячьи уши», «двойной проводник»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выполнения зад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исходной точке участник по жребию путём выбора карточек с названиями узлов из числа определённых определяет для вязания пять уз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зел вяжется куском судейской вспомогательной верёвки длиной 1,5-2,5 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язанный узел остаётся на судейской верёвк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злы булинь, схватывающий (классический), стремя, брам-шкотовый на петле, вяжутся с контрольными узлами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 каждый завязанный правильно узел 3 балла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контрольного уз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балл;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учены пряди в уз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балл;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правильно завязан уз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балла;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вязан не тот уз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балла;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ценка задания.</w:t>
      </w:r>
      <w:r>
        <w:rPr>
          <w:sz w:val="28"/>
          <w:szCs w:val="28"/>
        </w:rPr>
        <w:t xml:space="preserve"> Максимальная оценка за правильно выполненное задание – 15 баллов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/>
      </w:pPr>
      <w:r>
        <w:rPr>
          <w:sz w:val="28"/>
          <w:szCs w:val="28"/>
        </w:rPr>
        <w:t>Снаряжение магазина автомата (АК47, АК 74)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 находится перед подстилкой, на которой расположены магазин и учебные патроны (россып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тсчитывается от команды «К снаряжению магазина приступить» до доклада обучаемого «Готово»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азин  с 30 патронами</w:t>
        <w:tab/>
        <w:t xml:space="preserve"> до35 сек. -10 баллов; до 40 сек.-8 баллов; до-45 сек. -6 баллов; до 50 сек. -4 балла; до 55 сек.- 2 балла; свыше 55 сек.-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0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ние боевой одежды пожарного.</w:t>
      </w:r>
    </w:p>
    <w:p>
      <w:pPr>
        <w:pStyle w:val="Style18"/>
        <w:spacing w:before="0" w:after="0"/>
        <w:ind w:firstLine="195"/>
        <w:rPr/>
      </w:pPr>
      <w:r>
        <w:rPr>
          <w:b/>
          <w:bCs/>
          <w:sz w:val="28"/>
          <w:szCs w:val="28"/>
        </w:rPr>
        <w:t>Боевая одежда надевается</w:t>
      </w:r>
      <w:r>
        <w:rPr>
          <w:sz w:val="28"/>
          <w:szCs w:val="28"/>
        </w:rPr>
        <w:t xml:space="preserve"> по сигналу "Тревога" или по команде "Боевую одежду и снаряжение - надеть". При этой команде пожарный, стоящий лицом к сложенной боевой одежде и снаряжению, быстро надевает их. После надевания пуговицы на боевой одежде и пожарный пояс должны быть застегнуты, лямки брюк надеты на плечи, подбородочный ремень каски закреплен, обмундирование и снаряжение оправлены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ы времени: 25 с – 15баллов; 28 сек.- 10 баллов; 30 сек. - 5 баллов; свыше 30 сек. – 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Times New Roman"/>
      <w:b/>
      <w:sz w:val="24"/>
      <w:szCs w:val="24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before="0" w:after="120"/>
      <w:ind w:firstLine="709"/>
      <w:jc w:val="both"/>
    </w:pPr>
    <w:rPr>
      <w:rFonts w:ascii="Calibri" w:hAnsi="Calibri" w:cs="Calibri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26:00Z</dcterms:created>
  <dc:creator>андрей</dc:creator>
  <dc:description/>
  <cp:keywords/>
  <dc:language>en-US</dc:language>
  <cp:lastModifiedBy>Tatiana</cp:lastModifiedBy>
  <dcterms:modified xsi:type="dcterms:W3CDTF">2012-10-15T18:26:00Z</dcterms:modified>
  <cp:revision>2</cp:revision>
  <dc:subject/>
  <dc:title/>
</cp:coreProperties>
</file>