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СТ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 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льные мороз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ин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жд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е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ел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орнадо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: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5 баллов (по одному баллу за каждый правильный ответ).  0 баллов выставляется, если участником отмечено более 5 ответов, или все ответы (в том числе правильные)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Вы празднуете Новый год. Вспыхнула новогодняя елка, украшенная электрическими гирляндами и стеклянными шарами. Ваши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ните вилку электрогирлянды из розе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лите елку на пол, чтобы пламя не поднималось ввер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иньте на елку тяжелое одея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йте водой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4 балл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3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146685</wp:posOffset>
                </wp:positionV>
                <wp:extent cx="3714115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1.5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14145</wp:posOffset>
                </wp:positionH>
                <wp:positionV relativeFrom="paragraph">
                  <wp:posOffset>156845</wp:posOffset>
                </wp:positionV>
                <wp:extent cx="914400" cy="133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35pt;margin-top:12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4145</wp:posOffset>
                </wp:positionH>
                <wp:positionV relativeFrom="paragraph">
                  <wp:posOffset>-3175</wp:posOffset>
                </wp:positionV>
                <wp:extent cx="914400" cy="2447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-0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ники из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леных в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ники из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еленых в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0</wp:posOffset>
                </wp:positionH>
                <wp:positionV relativeFrom="paragraph">
                  <wp:posOffset>123190</wp:posOffset>
                </wp:positionV>
                <wp:extent cx="3714115" cy="54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жно использовать для тушения горючих жидкостей, жира, а также для прекращения доступа воздуха к очагу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9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ожно использовать для тушения горючих жидкостей, жира, а также для прекращения доступа воздуха к очагу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4145</wp:posOffset>
                </wp:positionH>
                <wp:positionV relativeFrom="paragraph">
                  <wp:posOffset>144145</wp:posOffset>
                </wp:positionV>
                <wp:extent cx="914400" cy="1228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1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4145</wp:posOffset>
                </wp:positionH>
                <wp:positionV relativeFrom="paragraph">
                  <wp:posOffset>144145</wp:posOffset>
                </wp:positionV>
                <wp:extent cx="914400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1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сок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сок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0</wp:posOffset>
                </wp:positionH>
                <wp:positionV relativeFrom="paragraph">
                  <wp:posOffset>94615</wp:posOffset>
                </wp:positionV>
                <wp:extent cx="3714115" cy="546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жно тушить почти все, за исключением электропроводки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7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ожно тушить почти все, за исключением электропроводки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4145</wp:posOffset>
                </wp:positionH>
                <wp:positionV relativeFrom="paragraph">
                  <wp:posOffset>92710</wp:posOffset>
                </wp:positionV>
                <wp:extent cx="914400" cy="12668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7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езент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рхня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резент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рхня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0</wp:posOffset>
                </wp:positionH>
                <wp:positionV relativeFrom="paragraph">
                  <wp:posOffset>52070</wp:posOffset>
                </wp:positionV>
                <wp:extent cx="3714115" cy="546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рименяются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захлестыва</w:t>
                              <w:softHyphen/>
                              <w:t xml:space="preserve">ния кромки огня ветка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при небольших загораниях в 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4.1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Применяются для </w:t>
                      </w: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захлестыва</w:t>
                        <w:softHyphen/>
                        <w:t xml:space="preserve">ния кромки огня веткам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при небольших загораниях в 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ираль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ро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иральны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ро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4100</wp:posOffset>
                </wp:positionH>
                <wp:positionV relativeFrom="paragraph">
                  <wp:posOffset>2540</wp:posOffset>
                </wp:positionV>
                <wp:extent cx="3714115" cy="546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Для тушения неболь</w:t>
                              <w:softHyphen/>
                              <w:t>ших очагов горения, в том чис</w:t>
                              <w:softHyphen/>
                              <w:t>ле проливов горючих жидкос</w:t>
                              <w:softHyphen/>
                              <w:t>тей (керосин, бензин, масла, смол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0.2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Для тушения неболь</w:t>
                        <w:softHyphen/>
                        <w:t>ших очагов горения, в том чис</w:t>
                        <w:softHyphen/>
                        <w:t>ле проливов горючих жидкос</w:t>
                        <w:softHyphen/>
                        <w:t>тей (керосин, бензин, масла, смол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Максимальная оценка за правильно выполненное задание – 5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по 1 баллу за каждое правильное найденное соответств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Впишите в таблицу по 2 примера к каждому виду Ч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е, наводнение, цунами, сели, обвалы, ураганы и.т.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радиационных объектах, транспортные аварии, обрушение зданий и т.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социаль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, толпа, паника, алкоголизм, наркомания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3 балл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2 балла. Более 1 ошибки – 0 бал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5. Впишите в таблицу  характерные черты различных степеней ожог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жогов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нение и отечность кожи, чувство жж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зырей с прозрачной жидкостью, чувство жж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ое обугливание кожи, кожа темного или серого цвета, обширные пузыри с мутным содержимы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гливание не только кожи, но и расположенных под ней тканей ( мышц, костей)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4 балл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олните левые окошки, указав в них термины в соответствии с данными определениями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6995</wp:posOffset>
                </wp:positionH>
                <wp:positionV relativeFrom="paragraph">
                  <wp:posOffset>24130</wp:posOffset>
                </wp:positionV>
                <wp:extent cx="4800600" cy="90106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место пересечения, примыкания или разветвления дорог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одном уровне, ограниченное воображаемыми линиями, соединяющи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соответственно противоположные, наиболее удаленные от центра перекрестка начала закругл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езжи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70.95pt;mso-wrap-distance-left:9.05pt;mso-wrap-distance-right:9.05pt;mso-wrap-distance-top:0pt;mso-wrap-distance-bottom:0pt;margin-top:1.9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место пересечения, примыкания или разветвления дорог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одном уровне, ограниченное воображаемыми линиями, соединяющим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соответственно противоположные, наиболее удаленные от центра перекрестка начала закругле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оезж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4130</wp:posOffset>
                </wp:positionV>
                <wp:extent cx="1427480" cy="9010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кре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70.95pt;mso-wrap-distance-left:9.05pt;mso-wrap-distance-right:9.05pt;mso-wrap-distance-top:0pt;mso-wrap-distance-bottom:0pt;margin-top:1.9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екре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6995</wp:posOffset>
                </wp:positionH>
                <wp:positionV relativeFrom="paragraph">
                  <wp:posOffset>99060</wp:posOffset>
                </wp:positionV>
                <wp:extent cx="4800600" cy="5461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лемент дороги, предназначенный для движения безрельсовых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3pt;mso-wrap-distance-left:9.05pt;mso-wrap-distance-right:9.05pt;mso-wrap-distance-top:0pt;mso-wrap-distance-bottom:0pt;margin-top:7.8pt;mso-position-vertical-relative:text;margin-left:106.85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элемент дороги, предназначенный для движения безрельсовых транспортных средст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99060</wp:posOffset>
                </wp:positionV>
                <wp:extent cx="1427480" cy="5461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езж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3pt;mso-wrap-distance-left:9.05pt;mso-wrap-distance-right:9.05pt;mso-wrap-distance-top:0pt;mso-wrap-distance-bottom:0pt;margin-top:7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езж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995</wp:posOffset>
                </wp:positionH>
                <wp:positionV relativeFrom="paragraph">
                  <wp:posOffset>165100</wp:posOffset>
                </wp:positionV>
                <wp:extent cx="4800600" cy="54292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элемент дороги, предназначенный для движения пешеходов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примыкающий к проезжей части или отделенный от не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6"/>
                              </w:rPr>
                              <w:t xml:space="preserve"> газ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2.75pt;mso-wrap-distance-left:9.05pt;mso-wrap-distance-right:9.05pt;mso-wrap-distance-top:0pt;mso-wrap-distance-bottom:0pt;margin-top:13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элемент дороги, предназначенный для движения пешеходов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примыкающий к проезжей части или отделенный от не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6"/>
                        </w:rPr>
                        <w:t xml:space="preserve"> газ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65100</wp:posOffset>
                </wp:positionV>
                <wp:extent cx="1427480" cy="54292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оту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2.75pt;mso-wrap-distance-left:9.05pt;mso-wrap-distance-right:9.05pt;mso-wrap-distance-top:0pt;mso-wrap-distance-bottom:0pt;margin-top:13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роту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6995</wp:posOffset>
                </wp:positionH>
                <wp:positionV relativeFrom="paragraph">
                  <wp:posOffset>92075</wp:posOffset>
                </wp:positionV>
                <wp:extent cx="4800600" cy="723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 xml:space="preserve"> транспорт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7pt;mso-wrap-distance-left:9.05pt;mso-wrap-distance-right:9.05pt;mso-wrap-distance-top:0pt;mso-wrap-distance-bottom:0pt;margin-top:7.25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</w:rPr>
                        <w:t xml:space="preserve"> транспортны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92075</wp:posOffset>
                </wp:positionV>
                <wp:extent cx="1427480" cy="7239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делительная пол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7pt;mso-wrap-distance-left:9.05pt;mso-wrap-distance-right:9.05pt;mso-wrap-distance-top:0pt;mso-wrap-distance-bottom:0pt;margin-top:7.2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делительная пол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4 балл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Задание 7. Рассказ очевидца: </w:t>
      </w:r>
      <w:r>
        <w:rPr>
          <w:b/>
          <w:i/>
        </w:rPr>
        <w:t xml:space="preserve">«Я вечером смотрел телевизор и пил чай. Вдруг он загорелся, я испугался и выплеснул на него чай. Раздался взрыв, загорелась занавеска. Я испугался и спрятался под стол. Из кухни пришла мама и сделала все правильно. Пожар закончился». </w:t>
      </w:r>
      <w:r>
        <w:rPr>
          <w:b/>
        </w:rPr>
        <w:t xml:space="preserve">Опишите, что сделала мам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ла занавеску и затоптала ее (ликвидация открытого огня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точила телевизор (ликвидация источника пожар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ла телевизор одеялом (ликвидация открытого огня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кроме занавески ничего не загорелось, мама не стала вызывать пожарных.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Максимальная оценка за правильно выполненное задание – 3 балла, ставится при условии перечисления трех вышеназванных обязательных пунктов, при отсутствии любого из них ставится 0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 Приведены опасные ситуаци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  <w:r>
        <w:rPr>
          <w:rFonts w:cs="Times New Roman" w:ascii="Times New Roman" w:hAnsi="Times New Roman"/>
          <w:b/>
          <w:sz w:val="24"/>
          <w:szCs w:val="24"/>
        </w:rPr>
        <w:t xml:space="preserve"> № ответа</w:t>
      </w:r>
      <w:r>
        <w:rPr>
          <w:rFonts w:cs="Times New Roman" w:ascii="Times New Roman" w:hAnsi="Times New Roman"/>
          <w:sz w:val="24"/>
          <w:szCs w:val="24"/>
        </w:rPr>
        <w:t xml:space="preserve"> ____1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 в открытом поле. Началась гроза. До ближайшего дома 800 м, до одиноко стоящего дерева 200 м. 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3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ы один дома. Началось землетрясение.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6___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3 балл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аличии одной ошибки общая оценка за задание 1 балл. Более 1 ошибки – 0 балл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Соотнесите стрелочками характеристику аварийно-химически опасных веществ из первой колонки таблицы с его наименова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характеристика СДЯ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ДЯ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вато-желтый газ, с резким удушающим запахом, тяжелее воздуха. Застаивается в нижних этажах и низи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 газ с резким удушливым запахом, легче воздуха. Проникает в верхние этажи з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ая жидкость с запахом горького минд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льная кис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 удушливым неприятным запахом, напоминающим запах гнилых плодов, прелого с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цветная или слегка зеленоватая жидкость с запахом эфира или хлороформ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испаря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хлорэтан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ая ситуация – это __2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3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4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авария – это___1__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4 балл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. КРИТЕРИИ ОЦЕНИВАНИЯ</w:t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05:00Z</dcterms:created>
  <dc:creator>Admin</dc:creator>
  <dc:description/>
  <cp:keywords/>
  <dc:language>en-US</dc:language>
  <cp:lastModifiedBy>Tatiana</cp:lastModifiedBy>
  <dcterms:modified xsi:type="dcterms:W3CDTF">2012-10-15T18:05:00Z</dcterms:modified>
  <cp:revision>2</cp:revision>
  <dc:subject/>
  <dc:title/>
</cp:coreProperties>
</file>