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 ПО ОБЖ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76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 КЛА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25pt" to="234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25pt" to="323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25pt" to="189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25pt" to="279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71755</wp:posOffset>
                </wp:positionV>
                <wp:extent cx="2305050" cy="530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0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1.75pt;mso-wrap-distance-left:9.05pt;mso-wrap-distance-right:9.05pt;mso-wrap-distance-top:0pt;mso-wrap-distance-bottom:0pt;margin-top:5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3"/>
        <w:gridCol w:w="2340"/>
        <w:gridCol w:w="900"/>
        <w:gridCol w:w="940"/>
        <w:gridCol w:w="802"/>
        <w:gridCol w:w="13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зада-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Ситу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одержа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ак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няты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8"/>
                <w:sz w:val="18"/>
                <w:szCs w:val="18"/>
              </w:rPr>
              <w:t>набранны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л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чл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жюр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острадавший – робот-тренажер «Гоша» лежит на спине в бессознательном состоянии более 4-х мину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те состоя-ние пострадавше-го и окажите пер-вую помощь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5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5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ка и сборка модели массогабаритной автомата (АКМ, АК-7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-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время: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rPr/>
      </w:pPr>
      <w:r>
        <w:rPr>
          <w:sz w:val="28"/>
          <w:szCs w:val="28"/>
        </w:rPr>
        <w:t>Снаряжение магазина автомата (АК47, АК 74)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находится перед подстилкой, на которой расположены магазин и учебные патроны (россыпью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тсчитывается от команды «К снаряжению магазина приступить» до доклада обучаемого «Гот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Контрольное время: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За 30 сек выполнить наибольшее количество раз сгибания и разгибания туловища (упражнение на пресс). Лежа на мате, ноги согнуты в коленях, руки за головой в замок. Локтями задеть колени или бедра. Ступни от пола не отрываются. ПРИ НАЛИЧИИ ОШИБОК – СЧЕТ ПРИОСТАНАВЛИВАЕТСЯ. По команде «СТОП» принять упор лежа и за 30 секунд выполнить наибольшее количество отжиманий от пола. (Руки сгибаются до касания грудью: юноши – коробка высотой 3 см., девушки – гимнастический мяч (1 кг).) Тело должно быть параллельно полу, касание препятствия обязательно. ПРИ НАЛИЧИИ ОШИБОК – СЧЕТ ПРИОСТАНАВЛ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оканчивается по истечении 1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раз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Подписи членов предметного жюр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132080</wp:posOffset>
                </wp:positionV>
                <wp:extent cx="57340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Максимальный                       Общий набранный                               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балл                                           балл                                              предметного жюри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37.5pt;mso-wrap-distance-left:9.05pt;mso-wrap-distance-right:9.05pt;mso-wrap-distance-top:0pt;mso-wrap-distance-bottom:0pt;margin-top:-10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Максимальный                       Общий набранный                               Председ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балл                                           балл                                              предметного жюри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40:00Z</dcterms:created>
  <dc:creator>андрей</dc:creator>
  <dc:description/>
  <cp:keywords/>
  <dc:language>en-US</dc:language>
  <cp:lastModifiedBy>Tatiana</cp:lastModifiedBy>
  <dcterms:modified xsi:type="dcterms:W3CDTF">2012-10-15T18:40:00Z</dcterms:modified>
  <cp:revision>2</cp:revision>
  <dc:subject/>
  <dc:title/>
</cp:coreProperties>
</file>