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СЕРОССИЙСКАЯ ОЛИМПИАДА ШКОЛЬНИКОВ ПО ОБЖ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ый этап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2 год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</w:t>
      </w:r>
    </w:p>
    <w:p>
      <w:pPr>
        <w:pStyle w:val="1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1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. 0 баллов выставляется как за неверный ответ.</w:t>
      </w:r>
    </w:p>
    <w:p>
      <w:pPr>
        <w:pStyle w:val="1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ами чрезвычайных ситуаций гидрологического характера являются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обильные ливневые дожди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нежные лавины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ранний лед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арии или катастрофы, связанные с производственной деятельностью человека, происходящие с загрязнением и без загрязнения окружающей среды, называются чрезвычайными ситуациями 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техногенного харак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оциального харак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природ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при аварии на химически опасном объекте  произошла  утечка  хлора,  то необходим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укрыться в подвале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 xml:space="preserve">б) подняться на верхний этаж дома 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остаться в свое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ях на  гидродинамических опасных объектах поражение наносится, главным образом, в результате действия…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прорыв плотины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волна прорыв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весенний пав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 продуктов питания при эвакуации берется на __дня (дней).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3-5 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) 1-2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в) 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авляющие вещества в организм человека проникают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при   вдыхании   зараженного   воздуха, попадании их в глаза, на кожу, при употреблении пищи и воды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 одежды, обуви и головных уборов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попадая на средства защиты кожи и органов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школьников оптимальным является режим сна ____ часов в сутки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5- </w:t>
            </w:r>
            <w:r>
              <w:rPr>
                <w:sz w:val="24"/>
              </w:rPr>
              <w:t>6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10-</w:t>
            </w:r>
            <w:r>
              <w:rPr>
                <w:sz w:val="24"/>
                <w:lang w:val="en-US" w:eastAsia="en-US"/>
              </w:rPr>
              <w:t>12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) 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ливание ребенка начинают с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амого рождения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>б) 1</w:t>
            </w:r>
            <w:r>
              <w:rPr>
                <w:sz w:val="24"/>
              </w:rPr>
              <w:t xml:space="preserve"> года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>в) 5</w:t>
            </w:r>
            <w:r>
              <w:rPr>
                <w:sz w:val="24"/>
              </w:rPr>
              <w:t xml:space="preserve">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точная потребность организма  в калориях для детей и подростков от 11 до 13 лет составляет: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</w:t>
            </w:r>
            <w:r>
              <w:rPr>
                <w:sz w:val="24"/>
              </w:rPr>
              <w:t>1100-1450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 xml:space="preserve">б) </w:t>
            </w:r>
            <w:r>
              <w:rPr>
                <w:sz w:val="24"/>
                <w:lang w:val="en-US" w:eastAsia="en-US"/>
              </w:rPr>
              <w:t>2450-2700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)3250-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йной посадке самолета необходим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наклонить   голову,   прикрыть  руками, упереться ногами в спинку переднего кресл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руки сложить на животе, согнуться и поджать ноги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надеть спасательный жилет, руками упереться в спинку переднего сиденья, а голову обхватить ру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илу   колебаний   земной   поверхности определяют по шкале 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Ч. Рих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А. Цельсия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Т. Кель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/>
            </w:pPr>
            <w:r>
              <w:rPr>
                <w:b/>
                <w:sz w:val="24"/>
              </w:rPr>
              <w:t>Атмосферный вихрь, возникающий в грозовом облаке и затем распространяющийся в виде темного рукава или хобота по направлению к поверхности суши или моря - эт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мерч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ураган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бу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ми белка для организма служат: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ливочное масло, орехи, сметан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овощи, крупы, хлеб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мясо, рыба, яй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/>
            </w:pPr>
            <w:r>
              <w:rPr>
                <w:b/>
                <w:sz w:val="24"/>
              </w:rPr>
              <w:t>Наиболее высокий уровень работоспособности школьника в течение дня наблюдается 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 20 до 21 час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 8 до 12 часов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с 12 до 15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в квартире вы одни и услышали, что Вашу входную дверь пытаются взломать, то нужн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заблокировать дверь, позвонить в милицию, в окно сообщить об этом соседям или прохожим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открыть дверь со словами: "Видимо вы ошиблись адресом, здесь живу я"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спрятаться в ванной, туалете или кла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в позднее время вы открыли дверь на лестничную площадку, а там незнакомые люди, то нужно...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дойти и спросить, что они тут делают 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 выходить и быстро захлопнуть дверь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йти и пройти тихо мимо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ая государственная система предупреждения и ликвидации чрезвычайных ситуаций состоит из ____подсистем.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ерриториальных и функциональных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едеральных и областных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рриториа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руководство функционированием Единой государственной системой предупреждения и ликвидации чрезвычайных ситуаций осуществляет...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дминистрация   Президента   Российской Федерации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инистерство Российской Федерации по делам гражданской обороны, чрезвычайным ситуациям   и   ликвидации   последствий стихийных бедствий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авительство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Ф уголовной ответственности подлежит лицо, достигшее ко времени совершения преступления ____возраста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2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8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ладение чужим имуществом путем обмана…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а) </w:t>
            </w:r>
            <w:r>
              <w:rPr>
                <w:sz w:val="24"/>
                <w:szCs w:val="24"/>
              </w:rPr>
              <w:t>кража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) </w:t>
            </w:r>
            <w:r>
              <w:rPr>
                <w:sz w:val="24"/>
                <w:szCs w:val="24"/>
              </w:rPr>
              <w:t xml:space="preserve">мошенничество 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) </w:t>
            </w:r>
            <w:r>
              <w:rPr>
                <w:sz w:val="24"/>
                <w:szCs w:val="24"/>
              </w:rPr>
              <w:t>граб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Оценка по результатам тестового задания теоретического тура: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членов жюри: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>:    максимальный       40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36:00Z</dcterms:created>
  <dc:creator>андрей</dc:creator>
  <dc:description/>
  <cp:keywords/>
  <dc:language>en-US</dc:language>
  <cp:lastModifiedBy>Tatiana</cp:lastModifiedBy>
  <dcterms:modified xsi:type="dcterms:W3CDTF">2012-10-15T18:36:00Z</dcterms:modified>
  <cp:revision>2</cp:revision>
  <dc:subject/>
  <dc:title/>
</cp:coreProperties>
</file>