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по прак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Ситуация:</w:t>
      </w:r>
      <w:r>
        <w:rPr>
          <w:sz w:val="26"/>
          <w:szCs w:val="26"/>
        </w:rPr>
        <w:t xml:space="preserve"> Пострадавший – робот-тренажер «Гоша» лежит на спине в бессознательном состоянии более 4-х минут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Задание: </w:t>
      </w:r>
      <w:r>
        <w:rPr>
          <w:sz w:val="26"/>
          <w:szCs w:val="26"/>
        </w:rPr>
        <w:t>Оцените состояние пострадавшего и окажите первую помощь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Алгоритм выполнения задачи: </w:t>
      </w:r>
      <w:r>
        <w:rPr>
          <w:sz w:val="26"/>
          <w:szCs w:val="26"/>
        </w:rPr>
        <w:t>Пострадавший в состоянии комы в положении на спине  может погибнуть до приезда скорой помощи от удушения собственным языком и попадания содержимого полости рта в легк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сле определения пульса на сонной артерии (у «Гоши» определяется пульс на сонной артерии и реакция зрачка на свет) необходимо немедленно повернуть его на бок или живот с подстраховкой шейного отдела позвоночника, очистить полость рта, приложить холод к голове и вызвать скорую помощь.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аксимальный балл – </w:t>
      </w:r>
      <w:r>
        <w:rPr>
          <w:b/>
          <w:sz w:val="26"/>
          <w:szCs w:val="26"/>
        </w:rPr>
        <w:t>3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шибки и количество снимаемых баллов:</w:t>
        <w:tab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роверено наличие пульса на сонной  артерии –  0,5 бал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орот на живот не сделан в течение 30 секунд – 1 бал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о время поворота шея не фиксировалась </w:t>
      </w:r>
      <w:r>
        <w:rPr>
          <w:sz w:val="26"/>
          <w:szCs w:val="26"/>
        </w:rPr>
        <w:t>– 0,5 бал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не приложен холод к голове </w:t>
      </w:r>
      <w:r>
        <w:rPr>
          <w:sz w:val="26"/>
          <w:szCs w:val="26"/>
        </w:rPr>
        <w:t>– 0,5 бал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е вызвана скорая помощь </w:t>
      </w:r>
      <w:r>
        <w:rPr>
          <w:sz w:val="26"/>
          <w:szCs w:val="26"/>
        </w:rPr>
        <w:t>– 0,5 балла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2</w:t>
      </w:r>
      <w:r>
        <w:rPr>
          <w:rFonts w:cs="Arial Narrow" w:ascii="Arial Narrow" w:hAnsi="Arial Narrow"/>
          <w:b/>
          <w:sz w:val="28"/>
          <w:szCs w:val="28"/>
        </w:rPr>
        <w:t xml:space="preserve">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ка и сборка модели массогабаритной автомата (АКМ, АК-74).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ый балл – </w:t>
      </w:r>
      <w:r>
        <w:rPr>
          <w:b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новные ошибки и количество снимаемых баллов: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ный спуск произведен до отделения магазина -2 бал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ыл затворной рамы рукой, не произведен осмотр патронника – 0,5 бал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звлечен пенал с принадлежностями- 0,5 бал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делен затвор от затворной рамы – 2 балл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 спущен курок с боевого взвода и не поставлен на предохранитель – 2 балл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е время – 50 секунд. За превышение контрольного времени снимается 7 бал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rPr/>
      </w:pPr>
      <w:r>
        <w:rPr>
          <w:sz w:val="28"/>
          <w:szCs w:val="28"/>
        </w:rPr>
        <w:t>Снаряжение магазина автомата (АК47, АК 74)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 находится перед подстилкой, на которой расположены магазин и учебные патроны (россыпью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ремя отсчитывается от команды «К снаряжению магазина приступить» до доклада обучаемого «Готово»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газин  с 30 патронами</w:t>
        <w:tab/>
        <w:t xml:space="preserve"> до35 сек. -10 баллов; до 40 сек.-8 баллов; до-45 сек. -6 баллов; до 50 сек. -4 балла; до 55 сек.- 2 балла; свыше 55 сек.-0 баллов</w:t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 – 1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За 30 сек выполнить наибольшее количество раз сгибания и разгибания туловища (упражнение на пресс). Лежа на мате, ноги согнуты в коленях, руки за головой в замок. Локтями задеть колени или бедра. Ступни от пола не отрываются. ПРИ НАЛИЧИИ ОШИБОК – СЧЕТ ПРИОСТАНАВЛИВАЕТСЯ. По команде «СТОП» принять упор лежа и за 30 секунд выполнить наибольшее количество отжиманий от пола. (Руки сгибаются до касания грудью: юноши – коробка высотой 3 см., девушки – гимнастический мяч (1 кг).) Тело должно быть параллельно полу, касание препятствия обязательно. ПРИ НАЛИЧИИ ОШИБОК – СЧЕТ ПРИОСТАНАВЛ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оканчивается по истечении 1 минуты.</w:t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 – 1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-65 раз – 10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0 раз – 8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- 55 раз – 6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-50 раз –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 50 раз –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620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28:00Z</dcterms:created>
  <dc:creator>андрей</dc:creator>
  <dc:description/>
  <cp:keywords/>
  <dc:language>en-US</dc:language>
  <cp:lastModifiedBy>Tatiana</cp:lastModifiedBy>
  <dcterms:modified xsi:type="dcterms:W3CDTF">2012-10-21T13:36:00Z</dcterms:modified>
  <cp:revision>4</cp:revision>
  <dc:subject/>
  <dc:title/>
</cp:coreProperties>
</file>