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оведение.</w:t>
      </w:r>
    </w:p>
    <w:p>
      <w:pPr>
        <w:pStyle w:val="Heading3"/>
        <w:spacing w:before="0" w:after="0"/>
        <w:rPr/>
      </w:pPr>
      <w:r>
        <w:rPr>
          <w:sz w:val="24"/>
          <w:szCs w:val="24"/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Was ist richtig?</w:t>
      </w:r>
    </w:p>
    <w:p>
      <w:pPr>
        <w:pStyle w:val="Normal"/>
        <w:numPr>
          <w:ilvl w:val="0"/>
          <w:numId w:val="2"/>
        </w:numPr>
        <w:rPr/>
      </w:pPr>
      <w:r>
        <w:rPr/>
        <w:t>Die Farben der deutschen Fahne sind Schwarz, Gold, Rot. Wie sind sie eingeordnet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warz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.    Go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C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warz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ol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o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o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o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warz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old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2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An welches Land grenzt die Bundesrepublik Deutschland nicht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. Belgien     B. Luxemburg        C. Dänemark       D. Italie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3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Vier geografische Bezeichnungen passen zusammen, eine passt  nicht dazu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 der Rhein B.    der Neckar  C.  der Bodensee D.     der Main  E.   die Spre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4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Drei geografische Bezeichnungen passen zusammen, eine passt nicht dazu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ie Zugspitze  B.    der Brocken  C.   der Fichtelberg D.    die Wes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5. Das flächengrösste deutsche Bundesland ist 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. Niedersachsen B.   Bayern C.    Nordrhe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-Westfalen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6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Das bevölkerungsreichste deutsche Bundesland ist 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ayern B.    Baden-Württemberg  C.   Nord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de-DE"/>
        </w:rPr>
        <w:t>heim-Westfalen  D.    Niedersachse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7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er war der erste Bundeskanzler der Bundesrepublik Deutsch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Theodor Heuss  B.  Konrad Adenauer  C.     Willy Brandt  D.    Ludwig Erhard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8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Zwei Bezeichnungen für die Bundesländer passen nicht. Welch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. Bremen  B. Schleswig-Holstein  C.    Burgenland D.   Saarland  E. Sachsen-Anhal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.   Burgund G.  Hamburg  H.   Niedersachse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9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elche Partei passt  nicht zu den andere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Grüne      B. FDP       C. SED      D.  CSU        E.  CDU      F.   SPD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0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ie viele neue Bundesländer sind am 3. Oktober 1990 hinzugekomme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6     B.  7     C.   5      D.  4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1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ie heißt die Hauptstadt von Baden-Württemberg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arlsruhe  B. Stuttgart   C. Nürnber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2. Was für 3 Stadtstaaten gibt e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Hannover-Stuttgart-Karlsruhe  B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erlin-Bremen-Hamburg   C. Pforzheim-Brandenburg-Potsdam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3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ie heißt der Bundeskanzler von Deutsch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Gerhard Schröder  B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George w. Bush   C. Angela Merkel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4. Was trinken die Deutschen am liebsten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a   B.  Milch   C. Bier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5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as für eine Währung gibt es in Deutschland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 Dollar     B. Euro   C. Lira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6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Seit wann gibt es die aktuelle Deutsche  Währung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2000   B. 2001  C.200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7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elches ist der höchste Berg in Deutsch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ontblanc   B. Zugspitze   C. Montevere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8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as essen die Deutschen am liebste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artoffel  B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arotte  C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ohne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19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ie viel Einwohner hat Deutschland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.92 Mio          B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.82 Mio       C. ca.71 Mio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20.</w:t>
      </w:r>
      <w:r>
        <w:rPr>
          <w:b/>
          <w:i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Wann ist der Tag der deutschen Einhei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 4.Oktober   B. 3.Oktober  C. 10.Oktob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lang w:val="de-DE"/>
        </w:rPr>
        <w:t>Schreiben Sie jetzt Ihre Lösungen    1-20  auf den Antwortbogen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1:00Z</dcterms:created>
  <dc:creator>Елена</dc:creator>
  <dc:description/>
  <cp:keywords/>
  <dc:language>en-US</dc:language>
  <cp:lastModifiedBy>tmp</cp:lastModifiedBy>
  <dcterms:modified xsi:type="dcterms:W3CDTF">2012-10-09T09:51:00Z</dcterms:modified>
  <cp:revision>9</cp:revision>
  <dc:subject/>
  <dc:title/>
</cp:coreProperties>
</file>