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9-11 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ение</w:t>
      </w:r>
    </w:p>
    <w:p>
      <w:pPr>
        <w:pStyle w:val="Heading3"/>
        <w:spacing w:before="0" w:after="0"/>
        <w:rPr/>
      </w:pPr>
      <w:r>
        <w:rPr>
          <w:sz w:val="28"/>
          <w:szCs w:val="28"/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Teil 1  </w:t>
      </w:r>
      <w:r>
        <w:rPr>
          <w:rFonts w:cs="Times New Roman" w:ascii="Times New Roman" w:hAnsi="Times New Roman"/>
          <w:sz w:val="28"/>
          <w:szCs w:val="28"/>
          <w:lang w:val="de-DE"/>
        </w:rPr>
        <w:t>(Vorbereitungszeit 3 Minuten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Sich vorstellen. Bitte erzählen Sie etwas über Ihre Pers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ame ? Alter?  Wohnort?  Tätigkeiten ? Sprachen?  Hobby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eil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 xml:space="preserve">Sprechen Sie zum Thema      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>Märch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Wie ist das in Ihrem Land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elche Märchen, Märchenautoren  sind   besonders bekan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as sind typische Themen, Figuren (Menschen und Tiere)   im  Märchen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e enden die meisten Märchen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elche Rolle spielen die Märchen im Leben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Lesen Sie heute noch Märchen?  Warum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as ist Ihr Lieblingsmärchen?  Erzählen Sie es bitte kurz nach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3:00Z</dcterms:created>
  <dc:creator>Елена</dc:creator>
  <dc:description/>
  <cp:keywords/>
  <dc:language>en-US</dc:language>
  <cp:lastModifiedBy>tmp</cp:lastModifiedBy>
  <dcterms:modified xsi:type="dcterms:W3CDTF">2012-10-09T09:55:00Z</dcterms:modified>
  <cp:revision>4</cp:revision>
  <dc:subject/>
  <dc:title/>
</cp:coreProperties>
</file>