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о</w:t>
      </w:r>
    </w:p>
    <w:p>
      <w:pPr>
        <w:pStyle w:val="Heading3"/>
        <w:spacing w:before="0" w:after="0"/>
        <w:rPr/>
      </w:pPr>
      <w:r>
        <w:rPr/>
        <w:t xml:space="preserve">  </w:t>
      </w:r>
      <w:r>
        <w:rPr>
          <w:lang w:val="de-DE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i/>
          <w:sz w:val="24"/>
          <w:szCs w:val="24"/>
          <w:lang w:val="de-DE"/>
        </w:rPr>
        <w:t>Lesen Sie eine E-Mail  und  schreiben Sie eine Antwort. (ca. 100 -140  Wörter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Liebe Silvia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vielen Dank für deine E-Mail. Du schreibst immer so interessant und lusti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r sind jetzt im Urlaub in Wien. Die Stadt ist wunderschön und wir haben schon viel gesehen, aber in dieser Woche regnet es viel und es ist kalt – und dann bleiben wir im Hotel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ier gibt es eine schöne Bibliothek und ein Lesezimmer mit Kamin! In dem Zimmer sitze ich oft, lese und trinke Tee. Das ist sehr schö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ächste Woche fahren wir zurück nach Berli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ebe Grüß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ri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Ihre  Antwort soll folgende Inhaltspunkte haben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Wo und wie haben Sie den Urlaub/ die Ferien in diesem Jahr verbracht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omit beschäftigen Sie sich zurzeit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e ist das Wetter?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Vergessen Sie eine Anrede und einen Gruß nich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4:00Z</dcterms:created>
  <dc:creator>Елена</dc:creator>
  <dc:description/>
  <cp:keywords/>
  <dc:language>en-US</dc:language>
  <cp:lastModifiedBy>tmp</cp:lastModifiedBy>
  <dcterms:modified xsi:type="dcterms:W3CDTF">2012-10-09T09:53:00Z</dcterms:modified>
  <cp:revision>6</cp:revision>
  <dc:subject/>
  <dc:title/>
</cp:coreProperties>
</file>