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оведение.</w:t>
      </w:r>
    </w:p>
    <w:p>
      <w:pPr>
        <w:pStyle w:val="Heading3"/>
        <w:spacing w:before="0" w:after="0"/>
        <w:rPr/>
      </w:pPr>
      <w:r>
        <w:rPr>
          <w:sz w:val="24"/>
          <w:szCs w:val="24"/>
          <w:lang w:val="de-DE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Was ist richtig  A, B oder C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. Wie lange trennte die Mauer die beiden deutschen Staaten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. 1962-1990      B. 1961 -1990     C. 1961 – 198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2. Mit welchen Worten beginnt die deutsche Nationalhymn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Völker, hört die Signale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. Einigkeit und Recht und Freiheit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C. Deutschland einig Vaterland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3. In Deutschland ist ein Bürgermeis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der Chef einer Bank       B. das Oberhaupt einer Gemeinde   C. der Vorsitzende einer Parte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4. Zu welchem Fest tragen Menschen in Deutschland bunte Kostüme und Maske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am Rosenmontag         B. am Maifeiertag                                C. beim Oktoberfe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5. Woraus ist Leberkäs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. Gemüse      B. Käse   C. Fleisch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6. Welcher deutsche Sportler hat einen Bruder im gleichen Spor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Boris Becker      B. Franz Beckenbauer               C. Michael Schuhmache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7. Wie schnell darf man auf einer deutschen Autobahn fahren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.100 km/St                       B. 180 km/St         C. so schnell man wil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8.  Jemand ist krank. Was sagst du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. Gesundheit                 B. Gute Besserung               C. Hals -und Beinbru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9. Wie viele Deutsche machen am liebsten in Deutschland Urlaub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etwa  jeder dritte        B. jeder  Fünfte       C. jeder  Neunt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0. Welches Bundesland zählt die meisten Besucher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Niedersachsen             B. Thüringen        C. Bayer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1. Aus welchem Land kommen die meisten Besucher nach Deutschland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. USA                      B. China       C. Niederlande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2. Wie viele Nationalparks gibt es in Deutschla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2          B. 12          C. 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3. Was macht LOLA im Fil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LOLA  weint              B.  singt                     C. ren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4. Wie heißt der Werbeslogan für Deutschland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. Einfach freundlich             B. Willkommen bei Freunden        C. In der Ferne dahei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5. Was ist keine Sekundarschul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Gymnasium     B. Fahrschule     C. Gesamtschu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6. Die größte deutsche Insel in der Ostsee heiß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Fehmarn        B. Usedom     C. Rüge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7. Die Lebensdaten von J.W.v Goethe si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1749-1832           B. 1759 – 1832     C. 1749 -18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8. Wie heißt der aktuelle Trainer der deutschen  Nationalfußballmannschaf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. Erich Ribbeck      B. Jürgen Klinsmann     C. Joachim Löw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9. Der Thomanerchor ist ein weltweit bekannter Knabenchor in Leipzig.  Unter anderen  leitete ih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Johann Sebastian Bach        B. Wolfgang Amadeus Mozart        C. Ludwig van Beethove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20. Deutschlands   wichtigster  Handelspartner  ist</w:t>
      </w:r>
    </w:p>
    <w:p>
      <w:pPr>
        <w:pStyle w:val="Normal"/>
        <w:rPr/>
      </w:pPr>
      <w:r>
        <w:rPr/>
        <w:t>A. China         B. die EU                C. die USA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7"/>
        <w:gridCol w:w="467"/>
        <w:gridCol w:w="467"/>
        <w:gridCol w:w="467"/>
        <w:gridCol w:w="467"/>
        <w:gridCol w:w="467"/>
        <w:gridCol w:w="468"/>
        <w:gridCol w:w="467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chreiben Sie jetzt Ihre Lösungen    1-20  auf den Antwortbogen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45:00Z</dcterms:created>
  <dc:creator>Елена</dc:creator>
  <dc:description/>
  <cp:keywords/>
  <dc:language>en-US</dc:language>
  <cp:lastModifiedBy>Tatiana</cp:lastModifiedBy>
  <dcterms:modified xsi:type="dcterms:W3CDTF">2012-10-20T10:36:00Z</dcterms:modified>
  <cp:revision>11</cp:revision>
  <dc:subject/>
  <dc:title/>
</cp:coreProperties>
</file>