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 xml:space="preserve">2012 </w:t>
      </w:r>
      <w:r>
        <w:rPr>
          <w:rFonts w:cs="Times New Roman" w:ascii="Times New Roman" w:hAnsi="Times New Roman"/>
          <w:b/>
          <w:sz w:val="28"/>
          <w:szCs w:val="28"/>
        </w:rPr>
        <w:t>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немец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-8 классы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Аудирование</w:t>
      </w:r>
    </w:p>
    <w:p>
      <w:pPr>
        <w:pStyle w:val="Heading3"/>
        <w:spacing w:before="0" w:after="0"/>
        <w:rPr/>
      </w:pPr>
      <w:r>
        <w:rPr>
          <w:sz w:val="24"/>
          <w:szCs w:val="24"/>
          <w:lang w:val="en-US"/>
        </w:rPr>
        <w:t>ID</w:t>
      </w:r>
      <w:r>
        <w:rPr/>
        <w:t>#</w:t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Teil 1</w:t>
      </w:r>
      <w:r>
        <w:rPr>
          <w:rFonts w:cs="Times New Roman" w:ascii="Times New Roman" w:hAnsi="Times New Roman"/>
          <w:b/>
          <w:sz w:val="24"/>
          <w:szCs w:val="24"/>
        </w:rPr>
        <w:t xml:space="preserve"> (дорожка 23- 29)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lang w:val="de-DE"/>
        </w:rPr>
        <w:t>Lesen Sie zuerst die Fragen.  Was ist richtig? Kreuzen Sie an: a, b oder c.  Sie hören jeden Text zweimal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1. Was hat Frau Ruf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)Kopfschmerzen   b)Halsschmerzen   c)Schnupfen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2. Welche Wohnung ist die richtige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a) 3-Zimmer-Wohnung     b) 2- Zimmer-Wohnung     c) 4 - Zimmer-Wohnung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3. Was kostet die Platzreservierung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) 5,50 Euro  b)2,50 Euro  c) 4,50 Euro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4. Wie viel bezahlt der Kunde für den Fernseher?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a) 40 Euro    b)45 Euro     c)50 Euro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5. Wo arbeitet Sonja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) Im Kaufhaus    b) Im Hotel   c) Im Büro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6. Was soll  Ines für die Mike machen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) Die Katze füttern   b) Die Blumen gießen   c) Die Fische  füttern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</w:tbl>
    <w:p>
      <w:pPr>
        <w:pStyle w:val="Style15"/>
        <w:tabs>
          <w:tab w:val="clear" w:pos="708"/>
          <w:tab w:val="left" w:pos="213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Teil 2</w:t>
      </w:r>
      <w:r>
        <w:rPr>
          <w:rFonts w:cs="Times New Roman" w:ascii="Times New Roman" w:hAnsi="Times New Roman"/>
          <w:b/>
          <w:sz w:val="24"/>
          <w:szCs w:val="24"/>
        </w:rPr>
        <w:t xml:space="preserve"> (дорожка </w:t>
        <w:tab/>
        <w:t>30- 34)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Lesen Sie die Aufgaben.  Sie hören jeden Text einmal.  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Kreuzen Sie an: richtig oder falsch ( R- F).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7.   Heute beginnt die Schule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8.   Der Zug hält heute nicht am Hauptbahnhof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9.   Die Taschen sind heute und morgen im Angebot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10. Das Flugzeug fliegt pünktlich um 9:30 Uhr ab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Teil 3</w:t>
      </w:r>
      <w:r>
        <w:rPr>
          <w:rFonts w:cs="Times New Roman" w:ascii="Times New Roman" w:hAnsi="Times New Roman"/>
          <w:b/>
          <w:sz w:val="24"/>
          <w:szCs w:val="24"/>
        </w:rPr>
        <w:t xml:space="preserve"> (дорожка 35)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Lesen Sie die Aufgaben. Sie hören den Text zweimal.  Kreuzen Sie an: richtig oder falsch ( R- F).  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de-DE"/>
        </w:rPr>
      </w:pPr>
      <w:r>
        <w:rPr>
          <w:rFonts w:cs="Times New Roman" w:ascii="Times New Roman" w:hAnsi="Times New Roman"/>
          <w:i/>
          <w:sz w:val="24"/>
          <w:szCs w:val="24"/>
          <w:lang w:val="de-D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11. Ein Großelterndienst  verbindet Eltern, Kinder und die Leute ab 45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12. Frau Bräuer musste lange eine Familie suchen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13. Sie hat sich gleich in Paul verliebt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14. Sie sorgt auf Paul schon 4 Jahre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15. Sie holt Paul nur am Mittwoch von der Schule ab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16. Paul schläft nie bei seiner Leihoma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17. Sie gehen oft auf den Spielplatz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18. Sie spielen zusammen Klavier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19. Frau Bräuer spricht nie über den Großelterndienst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20. Frau Bräuer hat zwei eigene Enkel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/>
      </w:pPr>
      <w:r>
        <w:rPr>
          <w:b/>
          <w:lang w:val="de-DE"/>
        </w:rPr>
        <w:t>Schreiben Sie jetzt Ihre Lösungen    1-20  auf den Antwortbogen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2:12:00Z</dcterms:created>
  <dc:creator>Елена</dc:creator>
  <dc:description/>
  <cp:keywords/>
  <dc:language>en-US</dc:language>
  <cp:lastModifiedBy>tmp</cp:lastModifiedBy>
  <dcterms:modified xsi:type="dcterms:W3CDTF">2012-10-09T09:52:00Z</dcterms:modified>
  <cp:revision>5</cp:revision>
  <dc:subject/>
  <dc:title/>
</cp:coreProperties>
</file>