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 xml:space="preserve">2012 </w:t>
      </w:r>
      <w:r>
        <w:rPr>
          <w:rFonts w:cs="Times New Roman" w:ascii="Times New Roman" w:hAnsi="Times New Roman"/>
          <w:b/>
          <w:sz w:val="28"/>
          <w:szCs w:val="28"/>
        </w:rPr>
        <w:t>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российская олимпиада школьников по немецкому язы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9-11 класс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-2340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стовые материалы, выдаваемые конкурсантам, качественно распечатываются и выдаются им по мере необходимости в  соответствии с порядком проведения заданий олимпиады.  Перед началом каждого конкурса председатель или член жюри проводит инструктаж участников и объясняет им правила работы. Участники олимпиады допускаются до всех предусмотренных программой туров. Промежуточные результаты не могут служить основанием для отстранения от участия в олимпиаде.</w:t>
      </w:r>
    </w:p>
    <w:p>
      <w:pPr>
        <w:pStyle w:val="Normal"/>
        <w:widowControl w:val="false"/>
        <w:shd w:fill="FFFFFF" w:val="clear"/>
        <w:tabs>
          <w:tab w:val="clear" w:pos="708"/>
          <w:tab w:val="left" w:pos="-2340" w:leader="none"/>
        </w:tabs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Каждый участник должен сидеть в аудитории за отдельным стол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-2340" w:leader="none"/>
        </w:tabs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стник может взять с собой в аудиторию письменные принадлежности, прохладительные напитки, шоколад и т.п. В аудиторию не разрешается брать бумагу, справочные материалы (словари, справочники, учебники и т.д.), пейджеры и мобильные телефоны, диктофоны, плейеры и любые другие технические средства. Во время  выполнения  задания  участник может выходить из аудитории только в сопровождении дежурного. Участник не может выйти из аудитории с  заданием или листом отве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-2340" w:leader="none"/>
        </w:tabs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регистрируются оргкомитетом с присвоением каждому идентификационного номера. Объявление результатов и вывешивание их на доску объявлений проводятся анонимно с указанием идентификационных номеров. Победители каждого этапа (согласно выделенной квоте) объявляются поименно и награждаются по возможности оргкомитетом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кануне открытия олимпиады проводится организационное собрание жюр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комендуемая последовательность проведения письменной части каждого этапа – чтение (60 мин.), перерыв (5 мин.), лексико-грамматический тест (30 мин.), перерыв (5 мин.), аудирование (до 20 мин.), перерыв (5 мин.), письмо (45 мин.), перерыв (10 мин.) и страноведческая викторина (15-20 мин.). Наиболее удобно для проведения письменной части организовать работу жюри так, чтобы часть жюри занималась только проверкой каждого задания сразу же после его завершения и сдачи соответствующих бланков.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лены жюри, находящиеся в аудитории, должны зафиксировать время начала и окончания задания на доске (например, 10.10- 11.25.). За 5 минут до окончания выполнения каждого задания старший член жюри в аудитории должен напомнить об оставшемся времени и предупредить о необходимости тщательной проверки работы. Члены жюри в аудитории должны строго следить за тем, чтобы все работы были сданы,  на листах ответов не должна быть указана фамилия участника и не должно быть никаких условных пометок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 чтению</w:t>
      </w:r>
      <w:r>
        <w:rPr>
          <w:rFonts w:cs="Times New Roman" w:ascii="Times New Roman" w:hAnsi="Times New Roman"/>
          <w:sz w:val="24"/>
          <w:szCs w:val="24"/>
        </w:rPr>
        <w:t xml:space="preserve">  (60 минут) включает  три  части.  В первой части предлагается  выбрать из предложенных правильный ответ на вопрос к тексту. (5 заданий).  Во второй части  следует соотнести ситуацию и текст (5 заданий). Третье задание предполагает прочтение с общим, а затем с полным пониманием (10 заданий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sz w:val="24"/>
          <w:szCs w:val="24"/>
        </w:rPr>
        <w:t>лексико-грамматическом задании</w:t>
      </w:r>
      <w:r>
        <w:rPr>
          <w:rFonts w:cs="Times New Roman" w:ascii="Times New Roman" w:hAnsi="Times New Roman"/>
          <w:sz w:val="24"/>
          <w:szCs w:val="24"/>
        </w:rPr>
        <w:t xml:space="preserve"> (30 мин) необходимо заполнить  20 пропусков в оригинальном тексте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множественный  выбор)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задании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удирование</w:t>
      </w:r>
      <w:r>
        <w:rPr>
          <w:rFonts w:cs="Times New Roman" w:ascii="Times New Roman" w:hAnsi="Times New Roman"/>
          <w:sz w:val="24"/>
          <w:szCs w:val="24"/>
        </w:rPr>
        <w:t xml:space="preserve"> (до 20 мин.) необходимо при предъявлении 3  аудиотекстов ответить на 20 вопросов, связанных с множественным выбором. </w:t>
      </w:r>
      <w:r>
        <w:rPr>
          <w:rFonts w:cs="Times New Roman" w:ascii="Times New Roman" w:hAnsi="Times New Roman"/>
          <w:bCs/>
          <w:sz w:val="24"/>
          <w:szCs w:val="24"/>
        </w:rPr>
        <w:t xml:space="preserve">Участники могут ознакомиться с вопросами до прослушивания текстов. Транскрипция звучащих отрывков прилагается и находится у члена жюри в аудитории, где проводится аудирование. Член жюри включает запись и выключает ее, услышав последнюю фразу транскрипции. Повторное прослушивание текста включается  членом жюри сразу же после первого прослушивания (без значительного перерыва). Время проведения конкурса ограничено временем звучания записи. </w:t>
      </w:r>
      <w:r>
        <w:rPr>
          <w:rFonts w:cs="Times New Roman" w:ascii="Times New Roman" w:hAnsi="Times New Roman"/>
          <w:b/>
          <w:bCs/>
          <w:sz w:val="24"/>
          <w:szCs w:val="24"/>
        </w:rPr>
        <w:t>Членам жюри желательно заранее познакомиться с порядком включения звуковых дорожек в соответствии с последовательностью заданий для  школьников!!!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нгвострановедческая викторина</w:t>
      </w:r>
      <w:r>
        <w:rPr>
          <w:rFonts w:cs="Times New Roman" w:ascii="Times New Roman" w:hAnsi="Times New Roman"/>
          <w:sz w:val="24"/>
          <w:szCs w:val="24"/>
        </w:rPr>
        <w:t xml:space="preserve"> (20 мин.) предусматривает выбор одного из нескольких вариантов ответов на 20 вопрос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sz w:val="24"/>
          <w:szCs w:val="24"/>
        </w:rPr>
        <w:t>письменном сочинении</w:t>
      </w:r>
      <w:r>
        <w:rPr>
          <w:rFonts w:cs="Times New Roman" w:ascii="Times New Roman" w:hAnsi="Times New Roman"/>
          <w:sz w:val="24"/>
          <w:szCs w:val="24"/>
        </w:rPr>
        <w:t xml:space="preserve"> (45 мин.) участникам предлагается изложить свою точку зрения, высказаться в предлагаемой коммуникативной ситуации, проявив при этом творчество и коммуникативную компетенцию.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стный тур</w:t>
      </w:r>
      <w:r>
        <w:rPr>
          <w:rFonts w:cs="Times New Roman" w:ascii="Times New Roman" w:hAnsi="Times New Roman"/>
          <w:sz w:val="24"/>
          <w:szCs w:val="24"/>
        </w:rPr>
        <w:t xml:space="preserve"> (подготовка 3 мин. + высказывание участника 2-3 мин.). Для его проведения следует предоставить одну или несколько аудиторий (в зависимости от количества участников), оборудованные аудио- или видеомагнитофоном для записи выступлений участников тура.  Участники по одному заходят в аудиторию, где находятся 3 члена жюри, получают листок и заданием и готовятся к высказыванию в течение 3 минут.  Затем жюри выслушивает ответ.  После окончания ответа ученик выходит из аудитории. Следует так организовать перемещение участников олимпиады, чтобы уже ответившие не встречались с теми, кто ожидает и готовится к устному  этапу олимпиады. Итоговые баллы за устный тур выставляются по согласованию между членами жюри на основе критериев в отсутствии учени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1:00:00Z</dcterms:created>
  <dc:creator>user</dc:creator>
  <dc:description/>
  <cp:keywords/>
  <dc:language>en-US</dc:language>
  <cp:lastModifiedBy>tmp</cp:lastModifiedBy>
  <dcterms:modified xsi:type="dcterms:W3CDTF">2012-10-09T09:57:00Z</dcterms:modified>
  <cp:revision>7</cp:revision>
  <dc:subject/>
  <dc:title/>
</cp:coreProperties>
</file>