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de-DE"/>
        </w:rPr>
        <w:t xml:space="preserve">2012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BodyText3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BodyText3"/>
        <w:widowControl/>
        <w:rPr/>
      </w:pPr>
      <w:r>
        <w:rPr/>
        <w:t xml:space="preserve">Схемы оценивания выполнения заданий раздела «Говорение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аксимум 20 баллов)</w:t>
      </w:r>
    </w:p>
    <w:p>
      <w:pPr>
        <w:pStyle w:val="Contents1"/>
        <w:rPr/>
      </w:pPr>
      <w:r>
        <w:rPr/>
        <w:t xml:space="preserve">Критерии оценки выполнения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040"/>
        <w:gridCol w:w="460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задач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0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реализация коммуникативных задач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ный текст, адекватное применение лексико-грамматических средств, их широкий диапазон. Языковые ошибки не существенны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 связный, естественный текст, восприятие которого может быть затруднено некорректным применением (или отсутствием) связующих элементов. Применяются сложные синтаксические констр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ованы практически все коммуникативные задачи, но реализация их предельно упрощена.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грубые грамматические или лексические ошибки, искажающие смысл предложений, но их количество не велико. Грамматический  и лексический диапазоны заметно ограничен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задачи в целом реализованы, поскольку понятен общий смысл текста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е количество грубых лексико-грамматических ошибок. Восприятие текста затруднен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чаются, частично успешные, попытки реализации коммуникативных задач, но понимание текста затруднено многочисленными грубыми ошибками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трудно воспринимается из-за частых лексико-грамматических ошибок, упрощенной конструкции предлож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одержания поставленным задача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тдельных фраз и предложений с большим количеством ошибок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center"/>
    </w:pPr>
    <w:rPr>
      <w:b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22:00Z</dcterms:created>
  <dc:creator>Елена</dc:creator>
  <dc:description/>
  <cp:keywords/>
  <dc:language>en-US</dc:language>
  <cp:lastModifiedBy>tmp</cp:lastModifiedBy>
  <dcterms:modified xsi:type="dcterms:W3CDTF">2012-10-09T09:53:00Z</dcterms:modified>
  <cp:revision>6</cp:revision>
  <dc:subject/>
  <dc:title/>
</cp:coreProperties>
</file>