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Normal"/>
        <w:rPr/>
      </w:pPr>
      <w:r>
        <w:rPr/>
        <w:t xml:space="preserve">Лексико – грамматический тест </w:t>
      </w:r>
    </w:p>
    <w:p>
      <w:pPr>
        <w:pStyle w:val="Heading3"/>
        <w:spacing w:before="0" w:after="0"/>
        <w:rPr/>
      </w:pPr>
      <w:r>
        <w:rPr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Lesen Sie den Text und entscheiden Sie, welches Wort (a,b oder c) in die jeweilige Lücke passt.</w:t>
      </w:r>
    </w:p>
    <w:p>
      <w:pPr>
        <w:pStyle w:val="Normal"/>
        <w:rPr>
          <w:lang w:val="de-DE"/>
        </w:rPr>
      </w:pPr>
      <w:r>
        <w:rPr>
          <w:lang w:val="de-DE"/>
        </w:rPr>
        <w:t>Lieber Tom,</w:t>
      </w:r>
    </w:p>
    <w:p>
      <w:pPr>
        <w:pStyle w:val="Style16"/>
        <w:rPr/>
      </w:pPr>
      <w:r>
        <w:rPr>
          <w:lang w:val="de-DE"/>
        </w:rPr>
        <w:t xml:space="preserve">endlich habe ich ein ___ (1)Handy!  Zwei Monate habe ich ___(2) und endlich ein Handymodell gefunden, das ___(3) gefällt. Als ich feststellte, dass dieses Modell in einem Online-Shop ___(4) war als im Geschäft, habe ich ___(5), das Gerät im Internet  ___(6).  Welch ein Fehler!  Es hat zwei Wochen gedauert, ___(7) ich es bekam.  ___(8) ich das Päckchen auspackte, habe ich kontrolliert, ___(9) alles funktioniert.  Zwei  Tage lang war alles in Ordnung, und dann ist es kaputtgegangen. Ich war echt sauer. </w:t>
      </w:r>
    </w:p>
    <w:p>
      <w:pPr>
        <w:pStyle w:val="Style16"/>
        <w:rPr/>
      </w:pPr>
      <w:r>
        <w:rPr>
          <w:lang w:val="de-DE"/>
        </w:rPr>
        <w:t>Ich musste ein Reklamationsschreiben  verfassen, dann das Handy____(10) – und warten.</w:t>
      </w:r>
    </w:p>
    <w:p>
      <w:pPr>
        <w:pStyle w:val="Style16"/>
        <w:rPr/>
      </w:pPr>
      <w:r>
        <w:rPr>
          <w:rFonts w:cs="Calibri"/>
          <w:lang w:val="de-DE"/>
        </w:rPr>
        <w:t xml:space="preserve"> </w:t>
      </w:r>
      <w:r>
        <w:rPr>
          <w:lang w:val="de-DE"/>
        </w:rPr>
        <w:t>Nach zwei Wochen hat mir endlich ___(11) Mitarbeiter geschrieben, dass es an den  Hersteller zurückgesandt ___(12) und das Ganze ein paar  Wochen dauern  könne.  Jetzt, ___(13)  ungefähr fünf Wochen, habe ich ___(14) neues Handy bekommen, und ich hoffe, dass ich endlich ein ___(15)  Gerät habe.  Ich bereue es wirklich, dieses Handy im Online- Shop ___(16).  In einem Geschäft ___(17)  es viel ____(18) gegangen.  Wo hast du eigentlich deinen MP3- Player her? Wieder ein Geschenk ____(19)  deinen Eltern?</w:t>
      </w:r>
    </w:p>
    <w:p>
      <w:pPr>
        <w:pStyle w:val="Style16"/>
        <w:rPr>
          <w:lang w:val="de-DE"/>
        </w:rPr>
      </w:pPr>
      <w:r>
        <w:rPr>
          <w:lang w:val="de-DE"/>
        </w:rPr>
        <w:t>Mit ____(20) Grüßen</w:t>
      </w:r>
    </w:p>
    <w:p>
      <w:pPr>
        <w:pStyle w:val="Style16"/>
        <w:rPr>
          <w:lang w:val="de-DE"/>
        </w:rPr>
      </w:pPr>
      <w:r>
        <w:rPr>
          <w:lang w:val="de-DE"/>
        </w:rPr>
        <w:t xml:space="preserve">Lena  </w:t>
      </w:r>
    </w:p>
    <w:p>
      <w:pPr>
        <w:pStyle w:val="Style16"/>
        <w:rPr>
          <w:lang w:val="de-DE"/>
        </w:rPr>
      </w:pPr>
      <w:r>
        <w:rPr>
          <w:lang w:val="de-DE"/>
        </w:rPr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neue                      B)neues                C) neuen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gewesen               B)gesucht             C) suchend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mich                      B)ich                      C)mir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billiger                   B) am billigsten   C) billig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 xml:space="preserve">A)beschließen         B) beschloss         C) beschlossen 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 zu bestellen        B) bestellte           C) bestellen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A) bis                        B)während            C)solange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A)bevor                    B)danach               C)als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A)das                         B)ob                       C)dabei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zurück zu schicken  B) schicken        C)zurückschicken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 xml:space="preserve">A)irgendwer            B)irgendein            C)manche 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werden müsse   B) war                       C) sein würde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in                           B) während             C)nach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meinen                  B)sein                     C)ein</w:t>
      </w:r>
    </w:p>
    <w:p>
      <w:pPr>
        <w:pStyle w:val="Style15"/>
        <w:numPr>
          <w:ilvl w:val="0"/>
          <w:numId w:val="2"/>
        </w:numPr>
        <w:rPr>
          <w:lang w:val="de-DE"/>
        </w:rPr>
      </w:pPr>
      <w:r>
        <w:rPr>
          <w:lang w:val="de-DE"/>
        </w:rPr>
        <w:t>A)funktionierend   B)funktionierendes   C) funktionierende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 zu kaufen            B) gekauft zu haben        C) gekauft habe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wäre                     B)was                        C)ist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schnell                  B)schneller              C)mehr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>A)von                        B)zu                          C)mit</w:t>
      </w:r>
    </w:p>
    <w:p>
      <w:pPr>
        <w:pStyle w:val="Style15"/>
        <w:numPr>
          <w:ilvl w:val="0"/>
          <w:numId w:val="2"/>
        </w:numPr>
        <w:rPr/>
      </w:pPr>
      <w:r>
        <w:rPr>
          <w:lang w:val="de-DE"/>
        </w:rPr>
        <w:t xml:space="preserve">A)freundliche         </w:t>
      </w:r>
      <w:r>
        <w:rPr/>
        <w:t xml:space="preserve"> B)herzliche             C)herzlichen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val="de-DE"/>
              </w:rPr>
              <w:t xml:space="preserve">  </w:t>
            </w: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chreiben Sie jetzt Ihre Lösungen    1-20  auf den Antwortbogen.</w:t>
      </w:r>
    </w:p>
    <w:p>
      <w:pPr>
        <w:pStyle w:val="Normal"/>
        <w:spacing w:before="0" w:after="200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42:00Z</dcterms:created>
  <dc:creator>Елена</dc:creator>
  <dc:description/>
  <cp:keywords/>
  <dc:language>en-US</dc:language>
  <cp:lastModifiedBy>tmp</cp:lastModifiedBy>
  <dcterms:modified xsi:type="dcterms:W3CDTF">2012-10-09T09:55:00Z</dcterms:modified>
  <cp:revision>8</cp:revision>
  <dc:subject/>
  <dc:title/>
</cp:coreProperties>
</file>