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rPr/>
      </w:pPr>
      <w:r>
        <w:rPr/>
        <w:t xml:space="preserve">Лексико – грамматический текст </w:t>
      </w:r>
    </w:p>
    <w:p>
      <w:pPr>
        <w:pStyle w:val="Heading3"/>
        <w:spacing w:before="0" w:after="0"/>
        <w:rPr/>
      </w:pPr>
      <w:r>
        <w:rPr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as passt? Ordnen Sie den richtigen Buchstaben z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Sehr ____(1) Frau Rose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wir haben heute mit ___(2) Sorge erfahren, ____(3)unser Sohn für die letzte Klassenarbeit eine Fünf ____(4)hat. Wir möchten Sie ____(5) einen Gesprächstermin bitten, ____(6)wir dem Kind zusammen helfen ___(7).  Unser Sohn hat sehr ____(8) vor der Arbeit gelernt, aber wir leben ___(9) nicht so lange in Deutschland und ____(10) hat er manchmal Probleme mit ____(11) Sprache.  Er lernt ___(12) in der Schule ___(13) eine halbe Stunde Deutsch, aber vielleicht braucht er noch etwas ____(14) Unterstützung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Mit ___(15) Grüße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Silvia Martin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) damit  b) dass  c) geehrte  d) können e) deshalb f) mehr g) nach h) noch i) viel j) um k) großer</w:t>
      </w:r>
    </w:p>
    <w:p>
      <w:pPr>
        <w:pStyle w:val="Normal"/>
        <w:rPr/>
      </w:pPr>
      <w:r>
        <w:rPr/>
        <w:t>l) bekommen m) täglich n) freundlichen o) 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2. Was passt? Ordnen Sie den richtigen Buchstaben z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rau Müller erzähl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„</w:t>
      </w:r>
      <w:r>
        <w:rPr>
          <w:rFonts w:cs="Times New Roman" w:ascii="Times New Roman" w:hAnsi="Times New Roman"/>
          <w:sz w:val="24"/>
          <w:szCs w:val="24"/>
          <w:lang w:val="de-DE"/>
        </w:rPr>
        <w:t>Wir haben letzte Woche ein neu___ (16) Auto gekauft! Das macht das Leben ____(17) leicht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Mit ___(18) Auto bin ich flexibel. Ich muss den Einkauf nicht mehr bis ____(19) Hause trage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as einzige Problem sind die ____(20) Staus auf der Autobahn…“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6.  a)neuen   b)neues  c)neu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7.  a)viel       b)mehr  c)seh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8.  a)dem      b)den    c)d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9.  a)zu         b)ins     c)na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0</w:t>
      </w:r>
      <w:r>
        <w:rPr/>
        <w:t>. a)große     b)langen c)viel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lang w:val="de-DE"/>
        </w:rPr>
        <w:t>Schreiben Sie jetzt Ihre Lösungen    1-20  auf den Antwortbogen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8:00Z</dcterms:created>
  <dc:creator>Елена</dc:creator>
  <dc:description/>
  <cp:keywords/>
  <dc:language>en-US</dc:language>
  <cp:lastModifiedBy>tmp</cp:lastModifiedBy>
  <dcterms:modified xsi:type="dcterms:W3CDTF">2012-10-09T09:53:00Z</dcterms:modified>
  <cp:revision>7</cp:revision>
  <dc:subject/>
  <dc:title/>
</cp:coreProperties>
</file>