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ИРОВОЙ ХУДОЖЕСТВЕННОЙ КУЛЬ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д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можно выразить в искусстве восхищение, радость, страдание, покаяние, любовь, дружбу, движение, силу, потрясение, гнев, скорбь, ненависть, очищение? Выберите любые 7 понятий. Назовите примеры произведений разных видов искусства (живопись, архитектура, литература, поэзия, кино, балет, музыка…), автора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рану,</w:t>
      </w:r>
      <w:r>
        <w:rPr/>
        <w:t xml:space="preserve"> время их создания, жанровую природу, в которых они раскрываются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24"/>
        <w:gridCol w:w="1207"/>
        <w:gridCol w:w="1733"/>
        <w:gridCol w:w="1134"/>
        <w:gridCol w:w="226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о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аксимальное количество баллов: 64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overflowPunct w:val="false"/>
        <w:autoSpaceDE w:val="false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overflowPunct w:val="false"/>
        <w:autoSpaceDE w:val="false"/>
        <w:ind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едини название  с цифрой соответствующего ему произведения и впиши название культуры, к которому оно относится: Шумерская культура, Древняя Греция, египетская культура, первобытная культура, Древний Рим, Ассиро-вавилонская культура, культура Палестины, Крито-Микенская культура.</w:t>
      </w:r>
    </w:p>
    <w:tbl>
      <w:tblPr>
        <w:tblW w:w="6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855"/>
        <w:gridCol w:w="3097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иф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льтура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иккура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унхэнд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 с законами Хаммурап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Семирами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ферти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ильгаме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тогональная живопис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аоко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рота богини Ишт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чать Солом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юмские портре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5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питолийская волчиц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носский дворе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ллендорфская Вен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1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193165" cy="1591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ab/>
        <w:tab/>
        <w:t xml:space="preserve">2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165985" cy="16071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3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096770" cy="15728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4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202180" cy="15347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</w:t>
        <w:br/>
        <w:t xml:space="preserve">5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748790" cy="16598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17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>6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136140" cy="166306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br/>
        <w:t xml:space="preserve">7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764665" cy="20447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 xml:space="preserve">8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3307080" cy="2023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b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9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009140" cy="352298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 xml:space="preserve">10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764030" cy="340741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br/>
        <w:t xml:space="preserve">11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105535" cy="177228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ab/>
        <w:t xml:space="preserve">12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585595" cy="15855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br/>
      </w:r>
      <w:r>
        <w:rPr>
          <w:rStyle w:val="Emphasis"/>
          <w:b/>
          <w:i w:val="false"/>
          <w:sz w:val="24"/>
          <w:szCs w:val="24"/>
        </w:rPr>
        <w:t xml:space="preserve">13) </w:t>
      </w:r>
      <w:r>
        <w:rPr>
          <w:rStyle w:val="Emphasis"/>
          <w:b/>
          <w:i w:val="false"/>
          <w:sz w:val="24"/>
          <w:szCs w:val="24"/>
        </w:rPr>
        <w:drawing>
          <wp:inline distT="0" distB="0" distL="0" distR="0">
            <wp:extent cx="2209800" cy="1381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i w:val="false"/>
          <w:sz w:val="24"/>
          <w:szCs w:val="24"/>
        </w:rPr>
        <w:t xml:space="preserve">      14)  </w:t>
      </w:r>
      <w:r>
        <w:rPr>
          <w:rStyle w:val="Emphasis"/>
          <w:sz w:val="24"/>
          <w:szCs w:val="24"/>
        </w:rPr>
        <w:drawing>
          <wp:inline distT="0" distB="0" distL="0" distR="0">
            <wp:extent cx="986155" cy="185991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аксимальное количество баллов: 6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шесть произведений. Какой мифологический сюжет их объединяет? Назовите этот сюжет, напишите, что Вы знаете о нем.  Выберите одно произведение. Напишите, как Вы понимаете авторскую концепцию, используя конструкцию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автор хотел передать ощущение..,мысль о….и потому использовал такие средства выразительности, как…Особую выразительность полотну придает использование…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1"/>
      </w:tblGrid>
      <w:tr>
        <w:trPr>
          <w:trHeight w:val="715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2575" cy="18192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76" r="-8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8715" cy="18288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70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Content"/>
                <w:rFonts w:eastAsia="Arial Unicode MS"/>
              </w:rPr>
              <w:t>Клеймо иконы «Св. Троица в бытии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ontent"/>
                <w:rFonts w:eastAsia="Arial Unicode MS" w:cs="Times New Roman" w:ascii="Times New Roman" w:hAnsi="Times New Roman"/>
                <w:sz w:val="24"/>
                <w:szCs w:val="24"/>
              </w:rPr>
              <w:t>Благовещенский собор. Сольвычегодск. XVI в. (СИХМ)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тер Брейгель Старший. 15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221805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2680" cy="227520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1" w:hRule="atLeast"/>
        </w:trPr>
        <w:tc>
          <w:tcPr>
            <w:tcW w:w="5070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Emphasis"/>
                <w:i w:val="false"/>
              </w:rPr>
              <w:t>Владимир Татлин. 1920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рис Эшер.  1926</w:t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9430" cy="238188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975" cy="236283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Абель Гриммер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Микаэль Лассель. 200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сто для ответа: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аксимальное количество баллов: 37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Задание №4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5 предложений рекламного текста на обложку альбома-диска «</w:t>
      </w:r>
      <w:r>
        <w:rPr>
          <w:rFonts w:cs="Times New Roman" w:ascii="Times New Roman" w:hAnsi="Times New Roman"/>
          <w:kern w:val="2"/>
          <w:sz w:val="24"/>
          <w:szCs w:val="24"/>
        </w:rPr>
        <w:t>Пейзаж как зримая музыка…». Назовите все данные произведения, определив время создания, страну, национальную принадлежность автора. Соотнесите пейзажные полотна, указав автора, название, время и страну создания, с музыкальными произведениями, которые созвучны им. Поясните свою точку зрения, используя искусствоведческую лексику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2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1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339975" cy="16084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 xml:space="preserve">   2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209800" cy="15906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2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3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583180" cy="18497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4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1600200" cy="187452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2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5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087880" cy="16827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  <w:tab/>
        <w:t xml:space="preserve">6)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drawing>
          <wp:inline distT="0" distB="0" distL="0" distR="0">
            <wp:extent cx="2145665" cy="16090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2"/>
        <w:gridCol w:w="1173"/>
        <w:gridCol w:w="1271"/>
        <w:gridCol w:w="1664"/>
        <w:gridCol w:w="308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лот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озд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узыкального произ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   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й текст к обложке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 8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му полотну принадлежит этот фрагмент? Какова его роль в данном произведении? Назовите автора, эпоху, национальную принадлежность, главные особенности творчества художника. Приведите примеры произведений различных видов искусства, созданных на библейские сюж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2020" cy="239204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я о художник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оль фрагмента в произведен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меры произведений на библейские сюжет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 4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№ 6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b/>
          <w:iCs/>
          <w:sz w:val="24"/>
          <w:szCs w:val="24"/>
        </w:rPr>
        <w:t>одно из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едложенных произведений искусства мастеров Сев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ишите 15  определений, характеризующих его.</w:t>
      </w:r>
    </w:p>
    <w:p>
      <w:pPr>
        <w:pStyle w:val="Style16"/>
        <w:jc w:val="both"/>
        <w:rPr/>
      </w:pPr>
      <w:r>
        <w:rPr>
          <w:bCs/>
          <w:color w:val="000000"/>
        </w:rPr>
        <w:drawing>
          <wp:inline distT="0" distB="0" distL="0" distR="0">
            <wp:extent cx="2143125" cy="23812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  <w:t>Памятник Петру и Февронии. О</w:t>
      </w:r>
      <w:r>
        <w:rPr>
          <w:rFonts w:eastAsia="Times New Roman"/>
          <w:bCs/>
        </w:rPr>
        <w:t>ткрыт</w:t>
      </w:r>
      <w:r>
        <w:rPr>
          <w:rFonts w:eastAsia="Times New Roman"/>
        </w:rPr>
        <w:t xml:space="preserve"> 28 июня 2009 г. </w:t>
      </w:r>
      <w:r>
        <w:rPr>
          <w:bCs/>
        </w:rPr>
        <w:t>Установлен</w:t>
      </w:r>
      <w:r>
        <w:rPr/>
        <w:t xml:space="preserve"> на пересечении улицы Логинова и набережной Северной Двины рядом с храмом Успения Пресвятой Богородицы. </w:t>
      </w:r>
      <w:r>
        <w:rPr>
          <w:bCs/>
        </w:rPr>
        <w:t xml:space="preserve">Скульптор </w:t>
      </w:r>
      <w:r>
        <w:rPr/>
        <w:t>Константин Чернявски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474747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2407920" cy="230314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CFCFC" w:val="clear"/>
        </w:rPr>
        <w:t>Иллюстрация к «Архангельской Богатейке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CFCFC" w:val="clear"/>
          <w:lang w:val="ru-RU"/>
        </w:rPr>
        <w:t xml:space="preserve">. Художник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CFCFC" w:val="clear"/>
        </w:rPr>
        <w:t>СЮХИН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CFCFC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CFCFC" w:val="clear"/>
        </w:rPr>
        <w:t>Сергей Никандрович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2657475" cy="19900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404040"/>
          <w:sz w:val="24"/>
          <w:szCs w:val="24"/>
          <w:shd w:fill="FFFFFF" w:val="clear"/>
        </w:rPr>
        <w:t>..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Соловецкий камень. Сквер на пересечении пр. Обводной канал и ул. Гагарина. На гранитном камне- бронзовый рельеф с надписью "Жертвам политических репрессий". Заложен в августе 1990 г. и окончательно установлен 30 октября 1992 г. Автором проекта явля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еннадий Семак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сто для от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 3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:</w:t>
      </w:r>
    </w:p>
    <w:p>
      <w:pPr>
        <w:pStyle w:val="Style16"/>
        <w:spacing w:lineRule="auto" w:line="360"/>
        <w:jc w:val="both"/>
        <w:rPr/>
      </w:pPr>
      <w:r>
        <w:rPr/>
        <w:t>Соотнесите певцов-сказителей, странствующих актеров, исполнителей светской музыки средневековья и страны, из которых они родом: Скальд; Бард; Гусан; Шпильман; Жонглер; Гальярд; Скоморох; Катхак; Трубадур; Трувер; Бива-хоси; Миннезингер.</w:t>
      </w:r>
    </w:p>
    <w:p>
      <w:pPr>
        <w:pStyle w:val="Style16"/>
        <w:spacing w:lineRule="auto" w:line="360"/>
        <w:jc w:val="both"/>
        <w:rPr/>
      </w:pPr>
      <w:r>
        <w:rPr/>
        <w:t>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Шотланд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Герм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Италия и Исп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Норвегия и Исла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И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Фра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Ро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Арм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 24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Задание №8: 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пишите для школьного энциклопедического словаря статью на тему: «Слово о полку Игореве» как ключевой текст древнерусской литературы». Объем статьи – 8-10 предложений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сто для отве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46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за всю работу:400 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Content">
    <w:name w:val="conte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52:00Z</dcterms:created>
  <dc:creator>_</dc:creator>
  <dc:description/>
  <cp:keywords/>
  <dc:language>en-US</dc:language>
  <cp:lastModifiedBy>tmp</cp:lastModifiedBy>
  <cp:lastPrinted>2012-10-03T16:51:00Z</cp:lastPrinted>
  <dcterms:modified xsi:type="dcterms:W3CDTF">2012-10-09T11:27:00Z</dcterms:modified>
  <cp:revision>89</cp:revision>
  <dc:subject/>
  <dc:title>Задание 1</dc:title>
</cp:coreProperties>
</file>