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Матрица   для  10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асставьте события в хронологической последовательности (перечислены события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 включительно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/>
        <w:t>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сторический документ.</w:t>
      </w:r>
    </w:p>
    <w:p>
      <w:pPr>
        <w:pStyle w:val="Normal"/>
        <w:spacing w:lineRule="auto" w:line="240" w:before="0" w:after="0"/>
        <w:rPr/>
      </w:pPr>
      <w:r>
        <w:rPr/>
        <w:t>Ответьте на вопросы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2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 представлены фотографии известных деятелей культуры русского севера: Абрамова,  Богданова, Борисова и еще трех, фамилии которых следует определить. Все кроме одного – литераторы. Перечислены названия произведений, созданных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есите автора и его произведение. Запись оформите так: номер фотографии – Фамилия (имя, отчество) автора – название произведения и буква, под которым оно указа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кто из них не является писа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имени, отчества увеличит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Шиш Московский»;      Б. « Братья и сестры»;       В. «Зим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Детство в Соломбале»;   Д. «Лодейный кормщик»;    Е. «Морожены песни»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360"/>
        <w:gridCol w:w="3703"/>
        <w:gridCol w:w="162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 которым обозначено произведение автор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ем не явля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история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истор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яснит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Общее и различное в терминах: автономизация и федерализм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ъединяняет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различия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номизация»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изм 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</w:rPr>
        <w:t>II Тур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№___                                                                                       Шифр____________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30.1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ВСЕРОССИЙСКАЯ ОЛИМПИАДА ШКОЛЬНИКОВ ПО ИСТОРИИ  2012/2013 гг.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атрица    МУНИЦИПАЛЬНОГО ЭТАПА. 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27:00Z</dcterms:created>
  <dc:creator>Admin</dc:creator>
  <dc:description/>
  <cp:keywords/>
  <dc:language>en-US</dc:language>
  <cp:lastModifiedBy>tmp</cp:lastModifiedBy>
  <cp:lastPrinted>2012-09-24T22:19:00Z</cp:lastPrinted>
  <dcterms:modified xsi:type="dcterms:W3CDTF">2012-10-10T06:02:00Z</dcterms:modified>
  <cp:revision>4</cp:revision>
  <dc:subject/>
  <dc:title>ЗАДАНИЯ  для  7 класса</dc:title>
</cp:coreProperties>
</file>