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426" w:hanging="426"/>
        <w:jc w:val="center"/>
        <w:rPr/>
      </w:pPr>
      <w:r>
        <w:rPr>
          <w:b/>
          <w:szCs w:val="28"/>
        </w:rPr>
        <w:t>Ключи и критерии  для  11 класса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Заполненная матр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20 мину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  В 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В  Г  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Д  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10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ие на Дону К.Булави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об учреждении русского театра в Петербурге (труппа Ф.Волков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-17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цепочка из пяти позиций – 1 балл. Верны все 6 позиций – 2 балла. Учитывается только последовательн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ов под Тарутиным на реке Черниш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ской армии под Красны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остатков французской армии через реку Березина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 (верны все 4 позиции ответа)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еятели консервативно-патриотического направления в 1808-181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выборов в Государственную Думу Российской импе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министры иностранных дел в СС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авторы гимнов в истории России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1274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</w:t>
      </w:r>
      <w:r>
        <w:rPr>
          <w:rFonts w:cs="Times New Roman" w:ascii="Times New Roman" w:hAnsi="Times New Roman"/>
          <w:b/>
          <w:sz w:val="24"/>
          <w:szCs w:val="24"/>
        </w:rPr>
        <w:t xml:space="preserve">1480 год, «Стояние» на реке Угре,   Ива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– 1 балл,  Все остальное по 2 балла. За все задание –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можно (1 балл), потому что фрагмент содержит правовые нормы: обязательность возврата беглых крестьян и бобылей и запрет их принимать другим землевладельцам (до 2 баллов, при условии положительного ответа. Всего за данный вопрос - 3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ные книги – делопроизводственные документы, фиксирующие налогоплательщиков (1 балл при общей передаче сути); бобыли – сельские жители, проживавшие на чужих землях и освобожденные от уплаты налогов по причине бедности (1 балл при общей передаче сути); животы – имущество, нажитое (1 балл); хлеба стоячие – неубранные посевы злаковых (1 балл); урочные лета – срок, в течение которого осуществлялся поиск беглых крестьян, по их окончании крестьянин считался принадлежащим новому владельцу (1 балл). Всего за вопрос 5 бал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е лишались последней возможности сменить своего владельца: отменялся срок давности для поиска беглых, возврату подлежали даже дети и внуки, в том числе родившиеся после бегства. Таким образом, крестьяне прикреплялись не только к земле, но и к личности помещика. (до 3 баллов, в зависимости от полноты и точ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способствовал юридическому оформлению и закреплению крепостного права (2 бал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постное право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ное Уложение (1 балл) царя Алексея Михайловича (1 балл), 1649 года (1 балл) максимум  3 балла за да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– 18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анный отрывок фрагментом законодательного памятника? На основании чего Вы это определ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значение подчеркнутых с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нового порядка, который вводит документ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какой системы общественных отношений  способствовали нормы, содержащиеся в докумен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окумент, фрагмент которого Вы разбирали, укажите дату его прин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 и критерий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– 3 строка - по одному баллу  верную запись всей строки (без имен и отчеств).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6 строка – по два балла за верную запись строки (без имен и отчеств). 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и более имен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 и более отчеств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а фамилия художника – один балл. Всего за задание – 12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год один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один балла за позицию. Всего3 балл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е и различное в терминах: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сошные крестьяне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атегории крестьянского населения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или налоги лишь в пользу государства, могли стать помещичьими, если их «дарили» с землей монархи за служб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чьи крестьян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или налоги в пользу помещиков, часть из которых он передавал государству, находились в его полной власт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части русского войска в середине –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хотинцы, жившие в мирное время в слободах, фактически постоянно находились в распоряжении государства, однако, имели небольшие военные навыки вследствие редких военных тренировок и смотров, набирались из числа жителей Московского государств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ки нового строя»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хотинцы и кавалеристы (драгуны, рейтары, гусары), получавшие жалованье от государства, постоянно занимавшиеся боевой подготовкой, однако, собиравшиеся (особенно в первые 30-40 лет существования) лишь накануне войн; их боевые характеристики - намного выше, чем у стрельцов, изначально набирались из иностранцев, затем преимущественно из «русских людей», но с преобладанием иностранцев на командирских должностях 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- 1 балл, За каждое правильное определение «различного» - 1 балл. Итого – 6 баллов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критерий оценивается от 0 до 3 баллов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окумент по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30.1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ВСЕРОССИЙСКАЯ ОЛИМПИАДА ШКОЛЬНИКОВ ПО ИСТОРИИ  2012/2013 гг.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Ключи и критерии   МУНИЦИПАЛЬНОГО ЭТАПА. 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8:00Z</dcterms:created>
  <dc:creator>Admin</dc:creator>
  <dc:description/>
  <cp:keywords/>
  <dc:language>en-US</dc:language>
  <cp:lastModifiedBy>tmp</cp:lastModifiedBy>
  <cp:lastPrinted>2012-09-19T12:54:00Z</cp:lastPrinted>
  <dcterms:modified xsi:type="dcterms:W3CDTF">2012-10-10T06:36:00Z</dcterms:modified>
  <cp:revision>4</cp:revision>
  <dc:subject/>
  <dc:title>ЗАДАНИЯ  для  7 класса</dc:title>
</cp:coreProperties>
</file>