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/>
      </w:pPr>
      <w:r>
        <w:rPr>
          <w:b/>
          <w:szCs w:val="28"/>
        </w:rPr>
        <w:t>Ключи и критерии для 8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один или несколько вариантов ответа (принимается только верный отв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то из названных исторических деятелей были современниками?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лександр Невский и хан Тохтамыш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Иван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 хан Батый</w:t>
      </w:r>
    </w:p>
    <w:p>
      <w:pPr>
        <w:pStyle w:val="Normal"/>
        <w:spacing w:lineRule="auto" w:line="240" w:before="0" w:after="200"/>
        <w:ind w:firstLine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Дмитрий Донской и Мамай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</w:r>
      <w:r>
        <w:rPr>
          <w:rFonts w:cs="Times New Roman" w:ascii="Times New Roman" w:hAnsi="Times New Roman"/>
          <w:b/>
          <w:sz w:val="24"/>
          <w:szCs w:val="24"/>
        </w:rPr>
        <w:t xml:space="preserve"> Алексей Михайлович и патриарх Никон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Что из названного было результатом восстания в Москве в 1662 г?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ведение подушной подати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мена рекрутчины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отмена медных денег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мена урочных лет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Какими привилегиями обладали знатные люди Великого княжества Литовск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олностью распоряжаться своими холопа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>полное право распоряжаться своим имуществом и земля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быть наказанным только по решению сословного су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участвовать в выборах короля и членов сейм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b/>
          <w:sz w:val="24"/>
          <w:szCs w:val="24"/>
        </w:rPr>
        <w:t>возможность переходить на службу к любому государю Европ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Кризис государственности в России конц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sz w:val="24"/>
          <w:szCs w:val="24"/>
        </w:rPr>
        <w:t xml:space="preserve"> - нача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получил назва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тервенц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естьянская вой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смут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емибоярщи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Как называлось высшее правительственное учреждение при Екатерин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?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бинет минист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нферец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лавный магистрат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b/>
          <w:sz w:val="24"/>
          <w:szCs w:val="24"/>
        </w:rPr>
        <w:t>Верховный тайный совет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тверждение основ христианской веры в Древней Руси проявилось в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Укреплении государственности и власти княз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лном искоренении языческих обычаев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крепление идеи «Москва – третий Рим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здании свода церковной литературы «Великие Четьи-Минеи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  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   В   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оценки. По баллу за верный ответ. Всего – 6 балл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хронологическую последовательност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асставьте события в хронологической последователь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ризвание на царство королевича Владисла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воцарение династии Романовых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восстание под предводительством И. Болотнико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избрание Филарета Романова русским патриархом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) освобождение Москвы народным ополчением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Столбовский мирный договор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 начальную и конечную дату  в данном перечислении хронологи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 xml:space="preserve">Ответ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Ответ и критерий оценк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06 – 160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12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19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А) Договор патриарха Гермогена и бояр с гетманом C. Жолкевским о призвании польского королевича Владислава на Российский престол. 17 августа 161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Б) 1613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В) 1606 – 160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Г) 1619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Д) октябрь 1612 го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Е)  27 февраля 161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Дополнительный вопрос. – (1606-1607)   -    1619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Один балл – верно указаны 4 позиции цепочки. Два балла – верно указаны 5 и более позиций. Ответ на дополнительный вопрос – 1 балл. Всего – 3  балл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положите в хронологической последовательности князей, возглавлявших Московское княжество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ван Красны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асил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аниил Александрович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ван Калит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Юрий Данилович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емен Горды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 Дмитрий Донско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то из священнослужителей, осуществил перевод митрополичьей резиденции из Владимира в Москву? Назовите год, когда это произошло. Назовите имя князя, который способствовал этому переезду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Ответ и критерий оценки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442"/>
        <w:gridCol w:w="1395"/>
        <w:gridCol w:w="1321"/>
        <w:gridCol w:w="1403"/>
        <w:gridCol w:w="1419"/>
        <w:gridCol w:w="1413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3 - 13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8 - 13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28 - 134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1- 135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3 - 13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8 - 138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9 - 1425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ил Александрови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Данил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Кали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 Горды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Крас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Донско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вет на дополнительные задания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трополит Петр начало (1326), митрополит Феогност завершил перевод официально (1328). Иван Калит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ритерий оценки. Четыре - пять позиций, верных с точки зрения последовательности, например от Ивана Калиты и далее, при этом  позиция Ивана Калиты может быть обозначена учащимся в первой или второй графе,  т.е. независимо от начальной позиции написанной цепочки. Такая ситуация оценивается в 1 бал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 балла, когда верно указано 6 и  более позиций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полнительные вопросы.  Указание на Ивана Калиту – один балл, указание на любого из митрополитов или любой год – по 1 балл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го за задание – 5 балл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хронологическую последовательность событий о завоевательных походах чингисидов.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ход Чингисхана в Северный Китай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итва на Калке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хват войском Батыя Владимира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хват войском Батыя Киева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зорение Москвы Дюденевой ратью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1380 на реке Калке произошла новая битва войска монголов. Какое войско стало их соперником на этот раз?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  Б   В   Г   Д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!380 год сражение между Мамаем, фактическим правителем западной части Золотой Орды и ханом Золотой Орды Тохтамышем, одержавшим полную победу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итерий оценки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балл за верную цепочку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рным ответом будет указание на битву двух ханов Золотой орды (войск). 1 балл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го за задание – 2 балла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814"/>
        <w:gridCol w:w="1583"/>
        <w:gridCol w:w="3398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 А  Д  Б  Е  Г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 Д  Г  Ж  А  З  Б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  Б  В  Г  Д</w:t>
            </w:r>
          </w:p>
        </w:tc>
      </w:tr>
      <w:tr>
        <w:trPr>
          <w:trHeight w:val="488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кажите начальную и конечную дату  в данном перечислении хронологии. 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то из священнослужителей осуществил перевод митрополичьей резиденции из Владимира в Москву? Назовите год, когда это произошло. Назовите имя князя, который способствовал этому переезду. 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1380 году на реке Калке произошла битва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е принцип построения ряд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ский залив, Нева, Нево-озеро, Волхов, Ильмень-озеро, Ловать, Днепр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 Байер, Г. Миллер, А. Щлецер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л Сорский, Вассиан Косой, Максим Грек 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2  г., 1556 г., 1581 г., 1783 г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и критерии оцен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еографические названия, по которым проходил путь «Из варяг в греки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верженцы норманнской теории, оппоненты М.В.Ломоносов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более крупные представители нестяжателей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-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ы присоединения татарских ханств к Российскому государству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1 баллу за ответы.  Всего 4 балл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/>
        <w:t xml:space="preserve">  Установите правильное соответствие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772"/>
        <w:gridCol w:w="502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именами современнико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  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  В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 Ахмат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. Святосла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 Иоанн Цимисхий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Курбский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Грозны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нязь литовский Витовт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 один балл за полное соответствие. Всего – 4 балла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772"/>
        <w:gridCol w:w="502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названием произведения и его автор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 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  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 В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арио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учение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. Монома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временных лет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о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тие и хождение…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и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о о законе и благодати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й Печерск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 Один балл за полное соответствие. Всего – 4 балла. Итого – 8 балл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Исходя из контекста, дайте определение понятий (простая переписка текста оцениваться не будет)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«В предшествующее время великий князь в отдельных случаях по важнейшим вопросам с приближенными боярами и вольными слугами, составлявшими его «думу». С образованием единого государства деятельность </w:t>
      </w:r>
      <w:r>
        <w:rPr>
          <w:rFonts w:cs="Times New Roman" w:ascii="Times New Roman" w:hAnsi="Times New Roman"/>
          <w:b/>
          <w:sz w:val="24"/>
          <w:szCs w:val="24"/>
        </w:rPr>
        <w:t>Боярской ду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t xml:space="preserve">стала более обширной и постоянной. Правом участия в ней стали пользоваться лишь те представители земледельческой знати, которые «жаловались» великим князем …в </w:t>
      </w:r>
      <w:r>
        <w:rPr>
          <w:rFonts w:cs="Times New Roman" w:ascii="Times New Roman" w:hAnsi="Times New Roman"/>
          <w:b/>
          <w:sz w:val="24"/>
          <w:szCs w:val="24"/>
        </w:rPr>
        <w:t xml:space="preserve">«думные чины»(2). </w:t>
      </w:r>
      <w:r>
        <w:rPr>
          <w:rFonts w:cs="Times New Roman" w:ascii="Times New Roman" w:hAnsi="Times New Roman"/>
          <w:sz w:val="24"/>
          <w:szCs w:val="24"/>
        </w:rPr>
        <w:t xml:space="preserve">Высшим чином (при дворе великого князя) стало звание </w:t>
      </w:r>
      <w:r>
        <w:rPr>
          <w:rFonts w:cs="Times New Roman" w:ascii="Times New Roman" w:hAnsi="Times New Roman"/>
          <w:b/>
          <w:sz w:val="24"/>
          <w:szCs w:val="24"/>
        </w:rPr>
        <w:t>«боярина» (3)</w:t>
      </w:r>
      <w:r>
        <w:rPr>
          <w:rFonts w:cs="Times New Roman" w:ascii="Times New Roman" w:hAnsi="Times New Roman"/>
          <w:sz w:val="24"/>
          <w:szCs w:val="24"/>
        </w:rPr>
        <w:t xml:space="preserve">…Вторым думным чином стало звание </w:t>
      </w:r>
      <w:r>
        <w:rPr>
          <w:rFonts w:cs="Times New Roman" w:ascii="Times New Roman" w:hAnsi="Times New Roman"/>
          <w:b/>
          <w:sz w:val="24"/>
          <w:szCs w:val="24"/>
        </w:rPr>
        <w:t>«окольничего»(4)</w:t>
      </w:r>
      <w:r>
        <w:rPr>
          <w:rFonts w:cs="Times New Roman" w:ascii="Times New Roman" w:hAnsi="Times New Roman"/>
          <w:sz w:val="24"/>
          <w:szCs w:val="24"/>
        </w:rPr>
        <w:t xml:space="preserve">. Менее знатные фамилии в редких случаях достигали боярства.  При Василии III произошло дальнейшее расширение состава Боярской думы путем привлечения лиц, происходивших из </w:t>
      </w:r>
      <w:r>
        <w:rPr>
          <w:rFonts w:cs="Times New Roman" w:ascii="Times New Roman" w:hAnsi="Times New Roman"/>
          <w:b/>
          <w:sz w:val="24"/>
          <w:szCs w:val="24"/>
        </w:rPr>
        <w:t>служилых дворянских фамилий (5)</w:t>
      </w:r>
      <w:r>
        <w:rPr>
          <w:rFonts w:cs="Times New Roman" w:ascii="Times New Roman" w:hAnsi="Times New Roman"/>
          <w:sz w:val="24"/>
          <w:szCs w:val="24"/>
        </w:rPr>
        <w:t xml:space="preserve">. Они стали называться </w:t>
      </w:r>
      <w:r>
        <w:rPr>
          <w:rFonts w:cs="Times New Roman" w:ascii="Times New Roman" w:hAnsi="Times New Roman"/>
          <w:b/>
          <w:sz w:val="24"/>
          <w:szCs w:val="24"/>
        </w:rPr>
        <w:t>«детьми боярскими» (6)…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и критерий оцен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сший совещательный и законодательный орган Московского государства в  конце XV – XVII вв., состоявший из представителей наиболее титулованной знат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лены Боярской Дум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сшая категория членов Боярской Дум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торой по важности чин в Думе (вторая категория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оды  дворянства, постоянно находившиеся на государевой служб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звание дворян, вводимых в состав Боярской Думы из среды дворянст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й оценки. Простое переписывание части текста ответом не считается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– 1 балл, итого – 6 балл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  Хронологическая задач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 Укажите: год, важное событие этого года, его исторических лиц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правления князя Ивана Калиты в Москве + (поражение рыцарей на Чудском озере - разгром шведов на реке Неве князем Александром Ярославичем) =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и критерий оцен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стание в Твери против золотоордынцев, в котором тверичи убили ордынского посла Чол-хана (Щелкана) и всю его свиту. Разрушение Твери татарами Узбек-хана во главе с Иваном Калитой. Свергнутый Александр Михайлович Тверской сбегает в Псков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ы: дата – 1327, место (Тверь) событие (восстание против сборщиков  дани) все перечисленное по баллу за позицию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ие действующих лиц – по одному баллу, но не более 2 баллов. </w:t>
      </w:r>
      <w:r>
        <w:rPr>
          <w:rFonts w:cs="Times New Roman" w:ascii="Times New Roman" w:hAnsi="Times New Roman"/>
          <w:sz w:val="24"/>
          <w:szCs w:val="24"/>
          <w:lang w:val="en-US"/>
        </w:rPr>
        <w:t>(Иван Калита, Узбек-хан..) Всего за задание – 5 балл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  Задание по карте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/>
        <w:t>Соотнесите имена князей и связанные с их деятельностью отмеченные на карте события. Заполните таблицу (6 баллов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43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а на карт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оно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Святосла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Стар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с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Мудр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drawing>
          <wp:inline distT="0" distB="0" distL="0" distR="0">
            <wp:extent cx="5875020" cy="672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 и критерий оцен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43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з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а на карт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ыт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Моно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зд князей в Любеч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Святосла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 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йка засечных поло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 Стар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ие древля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од на Византию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ос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ва при Дорост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од на Волжскую Булгарию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 Мудр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нязя с новгородцами о поддержке его в борьбе за киевский престо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– 1 балл, итого – 6 баллов (если даны только цифры – ответ не засчитыв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 Задание по краевед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же представлены фотографии известных деятелей культуры русского севера: Абрамова,  Богданова, Борисова, Коковина, Писахова, Шергина. Все кроме одного – литераторы. Перечислены названия произведений, созданных и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несите автора и его произведение. Запись оформите так: номер фотографии – Фамилия (имя, отчество) автора – название произведения и буква, под которым оно указа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, кто из них не является писател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ание имени, отчества увеличит количество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947"/>
        <w:gridCol w:w="2941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05000" cy="268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33550" cy="2543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54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7810" cy="274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274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62125" cy="2362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14450" cy="2095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29740" cy="2243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Шиш Московский»;      Б. « Братья и сестры»;       В. «Зимняя сказ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«Детство в Соломбале»;   Д. «Лодейный кормщик»;    Е. «Морожены песни»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и критерий оцен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380"/>
        <w:gridCol w:w="3420"/>
        <w:gridCol w:w="3883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фот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, отчество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изведения и буква под которым оно обозначен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Александ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ратья и сестры»                 Б – 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Федо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дейный кормщик»          Д – 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лексее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яя сказка»                    В – 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ков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Степан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тво в Соломбале»        Г – 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х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 Григорье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ожены песни»               Е – 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рг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Викто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иш Московский»              А - 6</w:t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ем не являетс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Е.Ф. - художни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дному баллу  верную запись всей строки (без имен и отчеств). Верное указание двух и более имен – добавляем один балл. Верное указание двух  и более отчеств – добавляем один балл. Названа фамилия художника – один балл. Всего за задание – 9 баллов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История зарубежная и российская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й графе таблицы приведено событие мировой истории, во второй – перечислены современные этому события истории отечественной.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 xml:space="preserve">. Выбрать среди перечисленных событий отечественной истории то, которое ближе всего по времени к указанному событию мировой истории (оно может быть раньше или  позже). Годы выбранных событий  занесите в таблицу (событие его год / событие – </w:t>
      </w:r>
      <w:r>
        <w:rPr/>
        <w:t>год)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41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Византийской империи (захват Константинополя турками-османами)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дение монголо-татарского ига на Рус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оединение Новгорода к Москв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о княжения Васил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ного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иковская битв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41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Византийской империи (захват Константинополя турками-османами)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дение монголо-татарского ига на Рус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оединение Новгорода к Москв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о княжения Васил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ного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иковская битв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    1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  1478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е Новгорода к Москве</w:t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оцен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за точную дату всеобщей истории (указание части века – один балл) и по баллу за год и событие отечественной истории. Всего за задание – 4 балла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средние века с ними могли общаться немногие. Те, кто их боялся, сжигали их на кострах. Те, кто их любил, приковывали их цепями. Так что же это?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 поясните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и критерий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книги. Одни книги – сжигали, а другие приковывали, для предотвращения воровства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– книги (1 балл). Полный ответ – 3 балла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тур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ческий портрет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из предложенных исторических деятелей одного и напишите развернутую характеристику его деятельност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ОСЛАВ   МУДРЫЙ,            ИВАН  ВЕЛИКИЙ,           ЕКАТЕРИНА ВЕЛИКАЯ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годы правления (годы жизни), основные направления его деятельности и результаты. При указании конкретных дат, имен, памятников культуры относящихся к деятельности, выбранного Вами исторического деятеля, ответ оценивается более высоким баллом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и критерии оценки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ослав Мудрый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на время княжения (1019-1054, или первая половина XI века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 к власти в результате усобицы 1015-1019 годов между сыновьями Владимира Святославовича. До смерти брата Мстислава (1035 или 1036) – соправитель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жизни отца был ростовским, позже новгородским князем. Будучи новгородским князем отказался платить дань Киеву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его правление приходится расцвет Древнерусского государства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л границы государства на северо-западе, воевал с чудью и ятвягами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лав положил начало созданию на Руси первого письменного свода законов – «Русская Правда» (Правда Ярослава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сделал для распространения христианства на Руси (строительство новых церквей – собор Святой Софии в Киеве;  основание Киево-Печерского монастыря; поощрение перевода церковных книг с греческого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Ярослав Мудрый назначил митрополита без ведома константинопольского патриарха (им стал Иларион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Ярослав Мудрый – грамотный и образованный человек, много читал, хорошо знал Библию; при нем открыты школы при церквях, создана библиотека при Софийском соборе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стические браки способствовали укреплению Руси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036 году под Киевом русские войска во главе с князем разгромили печенегов, после чего те перестали совершать набеги на Русь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новых городов (Юрьев, Ярославль и др.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043 году произошло последнее военное столкновение Руси с Византией (поход оказался неудачным)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 </w:t>
      </w:r>
      <w:r>
        <w:br w:type="page"/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 III Великий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на время княжения (1462-1505, или вторая половина XV века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 земель под властью Москвы: в начале правления присоединил к Москве Ярославское, Ростовского княжества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Великого Новгорода (1471 – разгром новгородцев войском московского князя в битве на реке Шелони) – 1478 год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ние на реке Угре – 1480, свержение ордынского ига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Тверского княжества к Москве – 1485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 войны с Литвой, в результате которых к Москве перешли 19 городов (Чернигов, Новгород-Северский, Брянск, Путивль и др.) – русско-литовская война 1500-1503 гг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7 – принятие Судебника – первого свода законов Русского централизованного государства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м Юрьева дня положил начало процессу закрепощения крестьян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женат на Софье Палеолог – племяннице последнего византийского императора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 гербом Русского государства двуглавый орел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 титул «государь всея Руси»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дружин создал единую военную организацию – московское войско. Складывание поместного землевладения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жил основы приказной системы управления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времени правления Ивана III относится возведение в московском Кремле Успенского собора архитектором Аристотелем Фиораванти, Благовещенского собора псковскими мастерами, Грановитой палаты итальянскими зодчими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правление Ива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/>
          <w:sz w:val="24"/>
          <w:szCs w:val="24"/>
        </w:rPr>
        <w:t xml:space="preserve"> в основном завершилось объединение русских земель вокруг Москвы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  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катерина Великая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на время правления – 1762-1796, или вторая половина XVIII века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к власти в результате дворцового переворота, свергнув с престола своего мужа Петра III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енная императрица, вела переписку с французскими философами-просветителями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яла попытку создания нового свода законов, созвав Уложенную комиссию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ление Екатерины процветал фаворитизм (Орлов, Потемкин и др.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а секуляризацию церковных земель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а активную внешнюю политику, всегда защищая исключительно русские интересы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Екатерине произошли разделы Речи Посполитой (1772, 1793, 1795): в состав России вошли Правобережная Украина и др. территории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усско-турецких войн (1768-1774, 1787-1791) Россия получила выход к Черному морю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Крыма к России; освоение Новороссии было поручено Потемкину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Черноморского флота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проведена губернская реформа (страна была разделена на 50 губерний с населением в 300 — 400 тыс. в каждой, губернии на уезды по 20 — 30 тыс. жителей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введены выборные суды и «судебные палаты» для разбора уголовных и гражданских дел, «совестные» суды для малолетних и больных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785 была издана «Жалованная грамота дворянству»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же году была дана «Грамота» и городам, по которой города получили самоуправление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773-1775 годах произошла крестьянская война под предводительством Е. Пугачева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764 году был создан Смольный институт, в 1782 выработан стройный план открытых учебных заведений для всех сословий. В эти же годы были учреждены кадетские корпуса. Открытие памятника Петр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иод правления Екатерины Великой получил название период «просвещенного абсолютизма», «золотой век русского дворянства»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чание. Могут быть даны и другие факты, не противоречащие заданию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957"/>
        <w:gridCol w:w="143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ритер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ы хронологические рамки жизни (правления): годы или часть века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о основное содержание периода (выделено курсивом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конкретность характеристики внешней политик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 балл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конкретность характеристики внутренней политик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 балл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ие имен современников, связанных с деятельностью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роль данной исторической личности в развитии культур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 балл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4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 хронологическую последователь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принцип построения ряд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равильное соответств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определение понят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логическая зад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карт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краевед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зарубежная и российска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аллов</w:t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080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0pt;margin-top:318.5pt;width:498.7pt;height:39.9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  <w:r>
      <w:rPr>
        <w:rFonts w:cs="Cambria" w:ascii="Cambria" w:hAnsi="Cambria"/>
        <w:sz w:val="20"/>
        <w:szCs w:val="20"/>
      </w:rPr>
      <w:t>2012 ГОД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ВСЕРОССИЙСКАЯ ОЛИМПИАДА ШКОЛЬНИКОВ ПО ИСТОРИИ</w:t>
    </w:r>
  </w:p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Cambria" w:ascii="Cambria" w:hAnsi="Cambria"/>
        <w:sz w:val="20"/>
        <w:szCs w:val="20"/>
      </w:rPr>
      <w:t>МУНИЦИПАЛЬНЫЙ ЭТА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2"/>
        </w:tabs>
        <w:ind w:left="712" w:hanging="57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54:00Z</dcterms:created>
  <dc:creator>Admin</dc:creator>
  <dc:description/>
  <cp:keywords/>
  <dc:language>en-US</dc:language>
  <cp:lastModifiedBy>tmp</cp:lastModifiedBy>
  <cp:lastPrinted>2012-09-24T13:55:00Z</cp:lastPrinted>
  <dcterms:modified xsi:type="dcterms:W3CDTF">2012-10-10T05:45:00Z</dcterms:modified>
  <cp:revision>4</cp:revision>
  <dc:subject/>
  <dc:title>ЗАДАНИЯ  для  7 класса</dc:title>
</cp:coreProperties>
</file>