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b/>
          <w:b/>
          <w:szCs w:val="28"/>
        </w:rPr>
      </w:pPr>
      <w:r>
        <w:rPr>
          <w:b/>
          <w:szCs w:val="28"/>
        </w:rPr>
        <w:t>Ключи и критерии для 10 класса Время на всю работу – 18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 </w:t>
      </w:r>
      <w:r>
        <w:rPr>
          <w:rFonts w:cs="Times New Roman" w:ascii="Times New Roman" w:hAnsi="Times New Roman"/>
          <w:sz w:val="28"/>
          <w:szCs w:val="28"/>
        </w:rPr>
        <w:t>(120 минут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или несколько вариантов ответа (принимается только вер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результате событий Смутного времени Россия утратила: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бережье Каспийского моря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смоленские земли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вобережную Украину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ым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К памятникам архитек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относится: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дом Пашкова в Москв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пенский собор в Кремл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рам Василия Блаженного в Москв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рам Святой Софии в Новгороде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ими привилегиями обладали знатные люди Великого княжества Литовск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ностью распоряжаться своими холопам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) полное право распоряжаться своим имуществом и земл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) быть наказанным только по решению сословного с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) возможность переходить на службу к любому государю Европ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аствовать в выборах короля и членов сей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исходившее в конце Великой Отечественной войны возвращение на Родину советских людей, оказавшихся за ее пределами, - эт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патри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эмигр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эваку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депорт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то из названных монархов впервые присягнул подданным, дал «запись», соблюдение которой закрепил целованием крест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дор Иоаннови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рис Году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хаил Роман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Василий Шуйск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Что было одной из характерных черт развития искусства в России в первой четвер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 следование образцам античного искусств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зникновение передвижничест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озникновение авангард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частие в основном разночинцев в художественном творчеств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 какой страной У СССР произошел разрыв дипломатических отношений во второй половине 1920-х гг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Чехословаки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с Англи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СШ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Германи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Укажите характерную черту политики ускорения, провозглашённой М.С. Горбачевым в середине 1980-х г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ход к рыночной экономик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ватизация государственной собственнос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 совнархоз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развитие научно-технического прогресс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й орган принял Декрет о Земл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редительное собр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съезд Сове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ий съезд Сове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>съезд РСДРП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ие из перечисленных черт характеризуют развитие отечественной науки в 1930-х гг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партийный контроль над нау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связи между наукой и производств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сное сотрудничество отечественных и зарубеж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нсирование науки со стороны отечественных предпринимател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значительное расширение сети научных учрежд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) репрессии против ряда видных отечественных уче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  В  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  Д  Е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 Один балл за позицию. Всего – 10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хронологическую последователь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ставьте события в хронологической последовательности (перечислены события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включительно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Манифест «О вольности дворянской» 1762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«Хождение в народ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87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ервый раздел Речи Посполитой 1773-177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азгром турецкого флота в Чесменской бухте 177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реждение Совета министров 186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) Царствование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фест «О вольности дворянско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ом турецкого флота в Чесменской бух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раздел Речи Посполит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Совета минист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ождение в наро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арствование Александ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-17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1 - 189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ая цепочка из пяти позиций – 1 балл. Верны все 6 позиций – 2 балл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ложите предлагаемые отрывки текстов с описанием крупнейших сражений, Отечественной войны 1812 года в хронологической последователь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дату события (с точностью до месяц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Наполеон, понимая, что, пока русская армия цела, говорить о победе не приходится, решился на последний, по его мнению, удар. … главные силы французской армии после некоторой передышки возобновили наступление. Они стремились фланговым движением вдоль левого берега Днепра выйти к Смоленску, занять его, и, оказавшись в тылу русских армий, навязать им сражение… 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…отступавшая из России армия Наполеона оставила Смоленск и направилась к Орше. Ей наперерез выдвигалась осуществлявшая параллельное преследование русская армия (генерал-фельдмаршал М. И. Кутузов)…Кутузов планировал ударом с юго-востока и востока овладеть Красным, а одним отрядом обойти его с юга и  в районе села Доброе (3 км западнее Красного) преградить противнику путь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«Завершив подготовку русской армии к контрнаступлению (в Тарутинском лагере), М. И. Кутузов направил первый удар против французского авангарда под командованием маршала И. Мюрата, который располагался на берегах реки Чернишни…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«Замысел русского командования состоял в том, чтобы корпусом генерала П. Х. Витгенштейна и 3-ей русской армией адмирала П. В. Чичагова с юга занять оборонительную позицию по рекам Улла, Березина и отрезать Наполеону пути отхода на запад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2"/>
        <w:gridCol w:w="2522"/>
      </w:tblGrid>
      <w:tr>
        <w:trPr>
          <w:trHeight w:val="5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е сраж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ов под Тарутиным на реке Черниш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французской армии под Красны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остатков французской армии через реку Березина</w:t>
            </w:r>
          </w:p>
        </w:tc>
      </w:tr>
      <w:tr>
        <w:trPr>
          <w:trHeight w:val="5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(16-18) авгус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8) окт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(15-18) нояб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(26-28) ноября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я хронологическая последовательность – 1 балл (верны все 4 позиции ответа). По баллу за правильное определение месяца. Всего за задание –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нцип построения ря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Шишков, С.Н. Глинка, Ф.В. Ростопчин, М.М. Сперанск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айер, Г. Миллер, А. Щлецер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6,  1907,  1912,  1917 г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Чичерин,  М.М. Литвинов,  В.М. Молот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Ф.Львов и В.А. Жуковский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Дежейтер и Э. Потье (А.Я. Коц)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Александров и Г.Г. Эль-Регистан, С.В. Михалков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М. Глинка; </w:t>
      </w:r>
    </w:p>
    <w:p>
      <w:pPr>
        <w:pStyle w:val="Normal"/>
        <w:spacing w:lineRule="auto" w:line="240" w:before="0" w:after="20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Александров и С.В. Михал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еятели консервативно-патриотического направления в 1808-181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приверженцы норманской теории, оппоненты М.В.Ломонос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Даты выборов в Государственную Думу Российской импе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министры иностранных дел в ССС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– авторы гимнов в истории России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5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 Установите правильное соответстви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именами современни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ри де Сен Симон 1760-18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льяно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. Святосл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Иоанн Цимисхий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Кропоткин 1842 - 19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дашев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М.Висковат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Кутузов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ллу за верную позицию. Всего – 4 балла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772"/>
        <w:gridCol w:w="502"/>
        <w:gridCol w:w="1274"/>
        <w:gridCol w:w="1274"/>
        <w:gridCol w:w="1274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названием произведения и его автор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А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Вер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Тысячелетие России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иата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оки картофеля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О. Мике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Опекуш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– 4 ба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Хронологическая задач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 Укажите: год, важное событие этого года, его исторических ли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 Византией по итогам похода киевского князя Олега на Царьград (907 г.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Битва на реке Сити 4 марта, (год спустя, после разгрома Рязан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 переведите полученную сумму с древнерусской (византийской) на современную систему летоисчисления и выполните предложенные задания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 киевского князя Олега на Царьград и договор с Византией  (91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Битва на реке Сити 4 марта (1238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 Новгород (битва на реке Шелони) (1471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обеда русского флота над шведским при Гангуте (171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ереяславская Рада. Воссоединение Украины с Россией (1654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6988 – 5508 = </w:t>
      </w:r>
      <w:r>
        <w:rPr>
          <w:rFonts w:cs="Times New Roman" w:ascii="Times New Roman" w:hAnsi="Times New Roman"/>
          <w:b/>
          <w:sz w:val="24"/>
          <w:szCs w:val="24"/>
        </w:rPr>
        <w:t xml:space="preserve">1480 год, «Стояние» на реке Угре,   Ива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и хан Ахма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 год - 2 балла, остальные по баллу. За все задание – 5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сторический доку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сь с текстом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(даты в скобках даны в переводе на современное летоисчис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А которые крестьяне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были</w:t>
      </w:r>
      <w:r>
        <w:rPr>
          <w:rFonts w:cs="Times New Roman" w:ascii="Times New Roman" w:hAnsi="Times New Roman"/>
          <w:sz w:val="24"/>
          <w:szCs w:val="24"/>
        </w:rPr>
        <w:t xml:space="preserve"> за кем написан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писных книгах</w:t>
      </w:r>
      <w:r>
        <w:rPr>
          <w:rFonts w:cs="Times New Roman" w:ascii="Times New Roman" w:hAnsi="Times New Roman"/>
          <w:sz w:val="24"/>
          <w:szCs w:val="24"/>
        </w:rPr>
        <w:t xml:space="preserve"> прошлых, (1646 и 1647 гг.), и после тех переписных книг из за тех людеи, за кем они в переписных книгах записаны збежали, или впредь учнут бегать, и тех беглых крестьян и бобылеи, и их братью и детеи, и племянников и внучат и с женами и с детми и со все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ивоты</w:t>
      </w:r>
      <w:r>
        <w:rPr>
          <w:rFonts w:cs="Times New Roman" w:ascii="Times New Roman" w:hAnsi="Times New Roman"/>
          <w:sz w:val="24"/>
          <w:szCs w:val="24"/>
        </w:rPr>
        <w:t xml:space="preserve">, 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лебом стоячим</w:t>
      </w:r>
      <w:r>
        <w:rPr>
          <w:rFonts w:cs="Times New Roman" w:ascii="Times New Roman" w:hAnsi="Times New Roman"/>
          <w:sz w:val="24"/>
          <w:szCs w:val="24"/>
        </w:rPr>
        <w:t xml:space="preserve"> и с молоченым отдавать из бегов тем людем, из за кого они выбежат по переписным книгам бе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рочных лет</w:t>
      </w:r>
      <w:r>
        <w:rPr>
          <w:rFonts w:cs="Times New Roman" w:ascii="Times New Roman" w:hAnsi="Times New Roman"/>
          <w:sz w:val="24"/>
          <w:szCs w:val="24"/>
        </w:rPr>
        <w:t>, а впредь отнюд ни кому чюжих крестьян не принимать, и за собою не держа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 данный отрывок фрагментом законодательного памятника? На основании чего Вы это определил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 значение подчеркнутых с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нового порядка, который вводит докумен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ю какой системы общественных отношений  способствовали нормы, содержащиеся в докумен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окумент, фрагмент которого Вы разбирали, укажите дату его приня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и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, можно (1 балл), потому что фрагмент содержит правовые нормы: обязательность возврата беглых крестьян и бобылей и запрет их принимать другим землевладельцам (до 2 баллов, при условии положительного ответа. Всего за данный вопрос - 3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сные книги – делопроизводственные документы, фиксирующие налогоплательщиков (1 балл при общей передаче сути); бобыли – сельские жители, проживавшие на чужих землях и освобожденные от уплаты налогов по причине бедности (1 балл при общей передаче сути); животы – имущество, нажитое (1 балл); хлеба стоячие – неубранные посевы злаковых (1 балл); урочные лета – срок, в течение которого осуществлялся поиск беглых крестьян, по их окончании крестьянин считался принадлежащим новому владельцу (1 балл). Всего за вопрос 5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лишались последней возможности сменить своего владельца: отменялся срок давности для поиска беглых, возврату подлежали даже дети и внуки, в том числе родившиеся после бегства. Таким образом, крестьяне прикреплялись не только к земле, но и к личности помещика. (до 3 баллов, в зависимости от полноты и точн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способствовал юридическому оформлению и закреплению крепостного права (до 2 баллов). Крепостное право – 1 бал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ное Уложение (1 балл) царя Алексея Михайловича (1 балл), 1649 года (1 балл) максимум  3 балла за данный вопрос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8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дание по кар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 карты и зада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российской промышленности наблюдается процесс, когда на определенных территориях появляется множество предприятий, выпускающих продукцию одного направления, одной отрасли… На карте указаны пять таких территорий. Они обозначены сплошной замкнутой линией и римскими цифрами от одного до пяти. Прерывистой линией обозначена территория, на которой производился продукт, необходимый для удовлетворения спроса промышленности, развивавшейся в районе, которая обозначена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ишите </w:t>
      </w:r>
      <w:r>
        <w:rPr>
          <w:rFonts w:cs="Times New Roman" w:ascii="Times New Roman" w:hAnsi="Times New Roman"/>
          <w:b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описанного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ажите </w:t>
      </w:r>
      <w:r>
        <w:rPr>
          <w:rFonts w:cs="Times New Roman" w:ascii="Times New Roman" w:hAnsi="Times New Roman"/>
          <w:b/>
          <w:sz w:val="24"/>
          <w:szCs w:val="24"/>
        </w:rPr>
        <w:t>общепринятые названия</w:t>
      </w:r>
      <w:r>
        <w:rPr>
          <w:rFonts w:cs="Times New Roman" w:ascii="Times New Roman" w:hAnsi="Times New Roman"/>
          <w:sz w:val="24"/>
          <w:szCs w:val="24"/>
        </w:rPr>
        <w:t xml:space="preserve"> данных </w:t>
      </w:r>
      <w:r>
        <w:rPr>
          <w:rFonts w:cs="Times New Roman" w:ascii="Times New Roman" w:hAnsi="Times New Roman"/>
          <w:b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и соотнесите их с определенной </w:t>
      </w:r>
      <w:r>
        <w:rPr>
          <w:rFonts w:cs="Times New Roman" w:ascii="Times New Roman" w:hAnsi="Times New Roman"/>
          <w:b/>
          <w:sz w:val="24"/>
          <w:szCs w:val="24"/>
        </w:rPr>
        <w:t>отраслью промышленности</w:t>
      </w:r>
      <w:r>
        <w:rPr>
          <w:rFonts w:cs="Times New Roman" w:ascii="Times New Roman" w:hAnsi="Times New Roman"/>
          <w:sz w:val="24"/>
          <w:szCs w:val="24"/>
        </w:rPr>
        <w:t>, которая главенствовала на указанных территориях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водилось на территории, обозначенной прерывистой линией, как это связано с отраслью промышленности в районе под римской цифро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72390</wp:posOffset>
            </wp:positionH>
            <wp:positionV relativeFrom="paragraph">
              <wp:posOffset>19685</wp:posOffset>
            </wp:positionV>
            <wp:extent cx="6402070" cy="6537960"/>
            <wp:effectExtent l="0" t="0" r="0" b="0"/>
            <wp:wrapTight wrapText="bothSides">
              <wp:wrapPolygon edited="0">
                <wp:start x="-471" y="-417"/>
                <wp:lineTo x="-471" y="22909"/>
                <wp:lineTo x="21990" y="22909"/>
                <wp:lineTo x="21990" y="-417"/>
                <wp:lineTo x="-471" y="-4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1" t="1790" r="1740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оформите в виде таблиц 1 и 2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абскими цифрами (от 1 до 11) указаны крупные торговые города, которые существовали в России в это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2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названия крупных торговых городов, которые представлены на карте. (Укажите не менее 8 названий)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критерии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карте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название территор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отка и машино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, металлургическая и металлообрабатывающая промыш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промышленность и добыча уг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ы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и металлообрабатывающая промышленность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ой линией обозначена территория, на которой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лась сахарная свекла, на территории Юго-Западного района производился сахар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цес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рриторий – 1 балл, итого 4 балла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соотнесение с отраслью промышленности – 1 балл, итого 4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цесса – 1 балл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йона выращивания сахарной свеклы – 1 балл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– 10 баллов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анкт-Петербур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и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Херс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вороссий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вель (Нарв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дес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вастопо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рхангельск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ерн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ча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ерч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8 названий – 1 балл. Перечислено 9 и более названий – 2 балл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Задание по краевед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 представлены фотографии известных деятелей культуры русского севера: Абрамова,  Богданова, Борисова и еще трех, фамилии которых следует определить. Все кроме одного – литераторы. Перечислены названия произведений, созданных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ите автора и его произведение. Запись оформите так: номер фотографии – Фамилия (имя, отчество) автора – название произведения и буква, под которым оно указа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кто из них не является пис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имени, отчества увеличит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47"/>
        <w:gridCol w:w="29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0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2543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7810" cy="274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9740" cy="2243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Шиш Московский»;      Б. « Братья и сестры»;       В. «Зим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Детство в Соломбале»;   Д. «Лодейный кормщик»;    Е. «Морожены песни»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/>
        <w:t>Ответ и критерий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0"/>
        <w:gridCol w:w="3420"/>
        <w:gridCol w:w="38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 и буква под которым оно обозначен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Александ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и сестры»                 Б – 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Фед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ейный кормщик»          Д – 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                    В –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ков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Степан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тво в Соломбале»        Г – 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х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 Григорь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жены песни»               Е – 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рг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Викторо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иш Московский»              А - 6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м не явля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Ф. - худож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– 3 строка - по одному баллу  верную запись всей строки (без имен и отчеств).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6 строка – по два балла за верную запись строки (без имен и отчеств). 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и более имен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указание двух  и более отчеств – добавляем один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а фамилия художника – один балл. Всего за задание – 12 баллов.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История зарубежная и российская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графе таблицы приведено событие мировой истории, во второй – перечислены современные этому события истории отечественно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Выбрать среди перечисленных событий отечественной истории то, которое ближе всего по времени к указанным событиям мировой истории (два события, но год один). Событие отечественной истории может быть раньше или  позже. Годы выбранных событий  занесите в таблицу (событие его год / событие – </w:t>
      </w:r>
      <w:r>
        <w:rPr/>
        <w:t>год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события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41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анский переворот во Франции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Тадеуша Костюшко в Польше (События, которые произошли в один год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ованные грамоты дворянству и городам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стьянская война под предводительством Е.Пугачева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раздел Речи Посполитой;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ие декабристов в Петербург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179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дел Речи Посполитой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баллу за позицию. Всего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с ними могли общаться немногие. Те, кто их боялся, сжигали их на кострах. Те, кто их любил, приковывали их цепями. Так что же это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яснит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и критерий оцен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ниги. Одни книги – сжигали, а другие приковывали для предотвращения воровства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книги (1 балл). Полный ответ – 3 балла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Общее и различное в терминах: автономизация и федерализм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ъединяняет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различия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номизация»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изм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номизация»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создания Советского Союза в 1922 г. среди высших руководителей стра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рамках унитарного государства широкого самоуправления; отстаивался И. В. Сталины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изм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правие субъектов, самостоятельность в большинстве вопросов (кроме внешней политики, обороны, финансов и т.д.); отстаивался В. И. Лениным </w:t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 балла. Всего 6 баллов</w:t>
      </w:r>
      <w:r>
        <w:br w:type="page"/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е эсс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минут (максимальная оценка — 15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Творческий характер восприятия темы, ее осмысления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Грамотность использования исторических фактов и терминов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Четкость и доказательность основных положений работы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Знание различных точек зрения по избранному вопросу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Свою внешнюю политику Иван III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Трудно согласиться с мнением, будто Лжедмитрий I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I». (Г. Е. Миронов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Что же предопределило неудачу? Только ли нестойкость Николая I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еликие реформы Александра II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хронологическую последова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нцип построения 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ое соответств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за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документ по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раевед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убежная и росси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термин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Эссе №___                                                                                       Шифр____________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0pt;margin-top:318.5pt;width:498.7pt;height:3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  <w:r>
      <w:rPr>
        <w:rFonts w:cs="Cambria" w:ascii="Cambria" w:hAnsi="Cambria"/>
        <w:sz w:val="20"/>
        <w:szCs w:val="20"/>
      </w:rPr>
      <w:t>2012 год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ВСЕРОССИЙСКАЯ ОЛИМПИАДА ШКОЛЬНИКОВ ПО ИСТОРИИ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Cambria" w:ascii="Cambria" w:hAnsi="Cambria"/>
        <w:sz w:val="20"/>
        <w:szCs w:val="20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24:00Z</dcterms:created>
  <dc:creator>Admin</dc:creator>
  <dc:description/>
  <cp:keywords/>
  <dc:language>en-US</dc:language>
  <cp:lastModifiedBy>tmp</cp:lastModifiedBy>
  <cp:lastPrinted>2012-09-24T15:23:00Z</cp:lastPrinted>
  <dcterms:modified xsi:type="dcterms:W3CDTF">2012-10-10T05:52:00Z</dcterms:modified>
  <cp:revision>3</cp:revision>
  <dc:subject/>
  <dc:title>ЗАДАНИЯ  для  7 класса</dc:title>
</cp:coreProperties>
</file>