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результате событий Смутного времени Россия утратила: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бережье Каспийского моря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оленские земл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вобережную Украину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ым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К памятникам архитек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относится: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м Пашкова в Москв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пенский собор в Кремл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рам Василия Блаженного в Москв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рам Святой Софии в Новгород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исходившее в конце Великой Отечественной войны возвращение на Родину советских людей, оказавшихся за ее пределами, - эт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патри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эмигр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эваку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орт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то из названных монархов впервые присягнул подданным, дал «запись», соблюдение которой закрепил целованием крест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дор Иоаннович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рис Году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хаил Роман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силий Шуйск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Что было одной из характерных черт развития искусства в России в первой четвер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вание образцам античного искусств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зникновение передвижничест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озникновение авангард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частие в основном разночинцев в художественном творчеств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 какой страной У СССР произошел разрыв дипломатических отношений во второй половине 1920-х гг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Чехословаки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Англи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СШ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Германи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Укажите характерную черту политики ускорения, провозглашённой М.С. Горбачевым в середине 1980-х г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ход к рыночной экономик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ватизация государственной собственност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 совнархоз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витие научно-технического прогресс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й орган принял Декрет о Земл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редительное собр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съезд Сове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съезд Сове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>съезд РСДРП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ие из перечисленных черт характеризуют развитие отечественной науки в 1930-х гг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ртийный контроль над нау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связи между наукой и производств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сное сотрудничество отечественных и зарубежных уче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онсирование науки со стороны отечественных предпринимател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начительное расширение сети научных учрежд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прессии против ряда видных отечественных уче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в хронологической последовательности (перечислены события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включительно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Манифест «О вольности дворянской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«Хождение в народ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ервый раздел Речи Посполито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Разгром турецкого флота в Чесменской бух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Учреждение Совета министро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) Царствование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Наполеон, понимая, что, пока русская армия цела, говорить о победе не приходится, решился на последний, по его мнению, удар. … главные силы французской армии после некоторой передышки возобновили наступление. Они стремились фланговым движением вдоль левого берега Днепра выйти к Смоленску, занять его, и, оказавшись в тылу русских армий, навязать им сражение… 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…отступавшая из России армия Наполеона оставила Смоленск и направилась к Орше. Ей наперерез выдвигалась осуществлявшая параллельное преследование русская армия (генерал-фельдмаршал М. И. Кутузов)…Кутузов планировал ударом с юго-востока и востока овладеть Красным, а одним отрядом обойти его с юга и  в районе села Доброе (3 км западнее Красного) преградить противнику путь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«Завершив подготовку русской армии к контрнаступлению (в Тарутинском лагере), М. И. Кутузов направил первый удар против французского авангарда под командованием маршала И. Мюрата, который располагался на берегах реки Чернишни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«Замысел русского командования состоял в том, чтобы корпусом генерала П. Х. Витгенштейна и 3-ей русской армией адмирала П. В. Чичагова с юга занять оборонительную позицию по рекам Улла, Березина и отрезать Наполеону пути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Шишков, С.Н. Глинка, Ф.В. Ростопчин, М.М. Сперански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6,  1907,  1912,  1917 г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Чичерин,  М.М. Литвинов,  В.М. Молото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Ф.Львов и В.А. Жуковский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Дежейтер и Э. Потье (А.Я. Коц)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В. Александров и Г.Г. Эль-Регистан, С.В. Михалков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М. Глинка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Александров и С.В. Михал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ри де Сен Симон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льяно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А. Кропоткин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даше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М.Висковат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Кутузо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зеппе Вер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Тысячелетие Росси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иата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 Го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оки картофеля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О. Мике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Опеку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 Византией по итогам похода киевского князя Олега на Царьград (907 г.)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Битва на реке Сити 4 марта, (год спустя, после разгрома Рязан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 переведите полученную сумму с древнерусской (византийской) на современную систему летоисчисления и выполните предложенные задания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сторический доку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ьтесь с текстом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i/>
          <w:sz w:val="24"/>
          <w:szCs w:val="24"/>
        </w:rPr>
        <w:t>(даты в скобках даны в переводе на современное летоисчис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А которые крестьяне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были</w:t>
      </w:r>
      <w:r>
        <w:rPr>
          <w:rFonts w:cs="Times New Roman" w:ascii="Times New Roman" w:hAnsi="Times New Roman"/>
          <w:sz w:val="24"/>
          <w:szCs w:val="24"/>
        </w:rPr>
        <w:t xml:space="preserve"> за кем написан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писных книгах</w:t>
      </w:r>
      <w:r>
        <w:rPr>
          <w:rFonts w:cs="Times New Roman" w:ascii="Times New Roman" w:hAnsi="Times New Roman"/>
          <w:sz w:val="24"/>
          <w:szCs w:val="24"/>
        </w:rPr>
        <w:t xml:space="preserve"> прошлых, (1646 и 1647 гг.), и после тех переписных книг из за тех людеи, за кем они в переписных книгах записаны збежали, или впредь учнут бегать, и тех беглых крестьян и бобылеи, и их братью и детеи, и племянников и внучат и с женами и с детми и со всем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ивоты</w:t>
      </w:r>
      <w:r>
        <w:rPr>
          <w:rFonts w:cs="Times New Roman" w:ascii="Times New Roman" w:hAnsi="Times New Roman"/>
          <w:sz w:val="24"/>
          <w:szCs w:val="24"/>
        </w:rPr>
        <w:t xml:space="preserve">, 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лебом стоячим</w:t>
      </w:r>
      <w:r>
        <w:rPr>
          <w:rFonts w:cs="Times New Roman" w:ascii="Times New Roman" w:hAnsi="Times New Roman"/>
          <w:sz w:val="24"/>
          <w:szCs w:val="24"/>
        </w:rPr>
        <w:t xml:space="preserve"> и с молоченым отдавать из бегов тем людем, из за кого они выбежат по переписным книгам без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рочных лет</w:t>
      </w:r>
      <w:r>
        <w:rPr>
          <w:rFonts w:cs="Times New Roman" w:ascii="Times New Roman" w:hAnsi="Times New Roman"/>
          <w:sz w:val="24"/>
          <w:szCs w:val="24"/>
        </w:rPr>
        <w:t>, а впредь отнюд ни кому чюжих крестьян не принимать, и за собою не держа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читать данный отрывок фрагментом законодательного памятника? На основании чего Вы это определил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 значение подчеркнутых с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нового порядка, который вводит докумен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ю какой системы общественных отношений  способствовали нормы, содержащиеся в докумен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/>
        <w:t>Назовите документ, фрагмент которого Вы разбирали, укажите дату его принятия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 карты и зада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российской промышленности наблюдается процесс, когда на определенных территориях появляется множество предприятий, выпускающих продукцию одного направления, одной отрасли… На карте указаны пять таких территорий. Они обозначены сплошной замкнутой линией и римскими цифрами от одного до пяти. Прерывистой линией обозначена территория, на которой производился продукт, необходимый для удовлетворения спроса промышленности, развивавшейся в районе, которая обозначена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ишите </w:t>
      </w:r>
      <w:r>
        <w:rPr>
          <w:rFonts w:cs="Times New Roman" w:ascii="Times New Roman" w:hAnsi="Times New Roman"/>
          <w:b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 описанного </w:t>
      </w:r>
      <w:r>
        <w:rPr>
          <w:rFonts w:cs="Times New Roman" w:ascii="Times New Roman" w:hAnsi="Times New Roman"/>
          <w:b/>
          <w:sz w:val="24"/>
          <w:szCs w:val="24"/>
        </w:rPr>
        <w:t>процес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ажите </w:t>
      </w:r>
      <w:r>
        <w:rPr>
          <w:rFonts w:cs="Times New Roman" w:ascii="Times New Roman" w:hAnsi="Times New Roman"/>
          <w:b/>
          <w:sz w:val="24"/>
          <w:szCs w:val="24"/>
        </w:rPr>
        <w:t>общепринятые названия</w:t>
      </w:r>
      <w:r>
        <w:rPr>
          <w:rFonts w:cs="Times New Roman" w:ascii="Times New Roman" w:hAnsi="Times New Roman"/>
          <w:sz w:val="24"/>
          <w:szCs w:val="24"/>
        </w:rPr>
        <w:t xml:space="preserve"> данных </w:t>
      </w:r>
      <w:r>
        <w:rPr>
          <w:rFonts w:cs="Times New Roman" w:ascii="Times New Roman" w:hAnsi="Times New Roman"/>
          <w:b/>
          <w:sz w:val="24"/>
          <w:szCs w:val="24"/>
        </w:rPr>
        <w:t>территорий</w:t>
      </w:r>
      <w:r>
        <w:rPr>
          <w:rFonts w:cs="Times New Roman" w:ascii="Times New Roman" w:hAnsi="Times New Roman"/>
          <w:sz w:val="24"/>
          <w:szCs w:val="24"/>
        </w:rPr>
        <w:t xml:space="preserve"> и соотнесите их с определенной </w:t>
      </w:r>
      <w:r>
        <w:rPr>
          <w:rFonts w:cs="Times New Roman" w:ascii="Times New Roman" w:hAnsi="Times New Roman"/>
          <w:b/>
          <w:sz w:val="24"/>
          <w:szCs w:val="24"/>
        </w:rPr>
        <w:t>отраслью промышленности</w:t>
      </w:r>
      <w:r>
        <w:rPr>
          <w:rFonts w:cs="Times New Roman" w:ascii="Times New Roman" w:hAnsi="Times New Roman"/>
          <w:sz w:val="24"/>
          <w:szCs w:val="24"/>
        </w:rPr>
        <w:t>, которая главенствовала на указанных территориях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роизводилось на территории, обозначенной прерывистой линией, как это связано с отраслью промышленности в районе под римской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2390</wp:posOffset>
            </wp:positionH>
            <wp:positionV relativeFrom="paragraph">
              <wp:posOffset>19685</wp:posOffset>
            </wp:positionV>
            <wp:extent cx="6402070" cy="6537960"/>
            <wp:effectExtent l="0" t="0" r="0" b="0"/>
            <wp:wrapTight wrapText="bothSides">
              <wp:wrapPolygon edited="0">
                <wp:start x="-471" y="-417"/>
                <wp:lineTo x="-471" y="22909"/>
                <wp:lineTo x="21990" y="22909"/>
                <wp:lineTo x="21990" y="-417"/>
                <wp:lineTo x="-471" y="-4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1" t="1790" r="1740" b="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оформите в виде таблиц 1 и 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 и еще трех, фамилии которых следует определить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473"/>
        <w:gridCol w:w="2787"/>
        <w:gridCol w:w="237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, под которым обозначено произведение автор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ым событиям мировой истории (два события, но год один). Событие отечественной истории может быть раньше или  позже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события произошли в один год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Общее и различное в терминах: автономизация и федерализм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ъединяняет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различия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номизация»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изм 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 класс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написания эссе используйте матрицу, страницу 10 (обратную сторону) как черновик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III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Трудно согласиться с мнением, будто Лжедмитрий I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I». (Г. Е. Мирон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Что же предопределило неудачу? Только ли нестойкость Николая I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Великие реформы Александра II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43:00Z</dcterms:created>
  <dc:creator>Admin</dc:creator>
  <dc:description/>
  <cp:keywords/>
  <dc:language>en-US</dc:language>
  <cp:lastModifiedBy>tmp</cp:lastModifiedBy>
  <cp:lastPrinted>2012-09-24T21:48:00Z</cp:lastPrinted>
  <dcterms:modified xsi:type="dcterms:W3CDTF">2012-10-10T05:52:00Z</dcterms:modified>
  <cp:revision>8</cp:revision>
  <dc:subject/>
  <dc:title>ЗАДАНИЯ  для  7 класса</dc:title>
</cp:coreProperties>
</file>