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Ключи и критерии  для 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  <w:r>
        <w:rPr/>
        <w:t xml:space="preserve">    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 В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 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 В  Г  Д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й оценки. Один балл за позицию. Всего – 8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сставьте события в хронологической последова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торого ополчения в Нижнем Новгород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яной бунт» в Москв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фест «О вольности дворянско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ом турецкого флота в Чесменской бух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раздел Речи Посполит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Совета министро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-17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цепочка из пяти позиций – 1 балл. Верны все 6 позиций – 2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 (16-18) авгус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8) окт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(15-18) но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(26-28) ноября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хронологическая последовательность – 1 балл. По баллу за правильное определение месяца. Всего за задание – 5 баллов.</w:t>
      </w:r>
    </w:p>
    <w:p>
      <w:pPr>
        <w:pStyle w:val="Normal"/>
        <w:spacing w:lineRule="auto" w:line="240" w:before="0" w:after="20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/>
        <w:t>Определите принцип построения рядов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– литераторы консервативного толка середины –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приверженцы норманской теории, оппоненты М.В.Ломонос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аты учреждения университетов в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– министры иностранных дел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4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ллу за верную позицию. Всего – 4 балла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А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– 4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 киевского князя Олега на Царьград и договор с Византией  (91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Битва на реке Сити 4 марта (1238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(147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(171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(165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6988 – 5508 = 1480 год , «Стояние» на реке Угре,  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хан Ахма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 Год – 1 балл,  Все остальное по 2 балла. За все задание – 5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айдите общее и различное в понятия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чные лета»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, имеющие отношение к начальному периоду поэтапного закрепощению кресть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ли срок сыска беглых крестья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ведные лета»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ли запрет на переход от одного землевладельца к другому в определенные годы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сун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живописи, эволюционировавшие от ик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тело описываемого неподвиж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тело описываемого запечатлено в движени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ое правильное определение «общего» - 1 балл, За каждое правильное определение «различного» - 1 балл. Итого – 6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Ответы и критерии оценк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отка и машиностро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, металлургическая и металлообрабатывающая промышл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ая и металлообрабатывающая промышленность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лась сахарная свекла, на территории Юго-Западного района производился сахар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рриторий – 1 балл, итого 4 балл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соотнесение с отраслью промышленности – 1 балл, итого 4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цесса – 1 балл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айона выращивания сахарной свеклы – 1 балл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– 10 баллов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анкт-Петербур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и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Херсо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овороссий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вель (Нарв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дес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вастопо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рхангель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ерн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ча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ерч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8 названий – 1 балл. Перечислено 9 и более названий – 2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дному баллу  верную запись всей строки (без имен и отчеств). Верное указание двух и более имен – добавляем один балл. Верное указание двух  и более отчеств – добавляем один балл. Названа фамилия художника – один балл. Всего за задание – 9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/>
        <w:t>Ответ и критерий оценк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год один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79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аздел Речи Посполитой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а балла за позицию. Всего 6 балл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 для предотвращения воровства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термин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 балла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Ключи и критерии  МУНИЦИПАЛЬНОГО ЭТАПА. 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10:00Z</dcterms:created>
  <dc:creator>Admin</dc:creator>
  <dc:description/>
  <cp:keywords/>
  <dc:language>en-US</dc:language>
  <cp:lastModifiedBy>tmp</cp:lastModifiedBy>
  <cp:lastPrinted>2012-09-14T10:00:00Z</cp:lastPrinted>
  <dcterms:modified xsi:type="dcterms:W3CDTF">2012-10-10T06:31:00Z</dcterms:modified>
  <cp:revision>6</cp:revision>
  <dc:subject/>
  <dc:title>ЗАДАНИЯ  для  7 класса</dc:title>
</cp:coreProperties>
</file>