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/>
      </w:pPr>
      <w:r>
        <w:rPr>
          <w:b/>
          <w:szCs w:val="28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то из названных исторических деятелей были современниками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ександр Невский и хан Тохтамыш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хан Бат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митрий Донской и Мама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лексей Михайлович и патриарх Ни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то из названного было результатом восстания в Москве в 1662 г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дение подушной пода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мена рекрутчины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а медных денег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мена урочных л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ризис государственности в России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получил наз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вен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естьянская вой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у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емибоярщ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к называлось высшее правительственное учреждение при Екатер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бинет минист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фере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вный магистр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ховный тайный сове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тверждение основ христианской веры в Древней Руси проявилось 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еплении государственности и власти княз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лном искоренении языческих обычае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репление идеи «Москва – третий Рим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и свода церковной литературы «Великие Четьи-Мине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тавьте события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звание на царство королевича Владис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царение династии Романов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сстание под предводительством И. Болот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избрание Филарета Романова русским патриарх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освобождение Москвы народным ополчением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Столбовский мирный договор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начальную и конечную дату  в данном перечислении хронологи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Расположите в хронологической последовательности князей, возглавлявших Московское княжеств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ван Красны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асил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иил Александрович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ван Калит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Юрий Данилович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емен Горды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 Дмитрий Донс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о из священнослужителей, осуществил перевод митрополичьей резиденции из Владимира в Москву? Назовите год, когда это произошло. Назовите имя князя, который способствовал этому переезд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 событий о завоевательных походах чингисидов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ход Чингисхана в Северный Китай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тва на Калке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хват войском Батыя Владимир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хват войском Батыя Киев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орение Москвы Дюденевой рать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380 на реке Калке произошла новая битва войска монголов. Какое войско стало их соперником на этот раз?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пределите принцип построения ряд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ский залив, Нева, Нево-озеро, Волхов, Ильмень-озеро, Ловать, Днеп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л Сорский, Вассиан Косой, Максим Грек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2  г., 1556 г., 1581 г., 1783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Ахмат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нязь литовский Витовт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. Моном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о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и хождение…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законе и благодат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й Печер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сходя из контекста, дайте определение понятий (простая переписка текста оцениваться не будет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В предшествующее время великий князь в отдельных случаях по важнейшим вопросам с приближенными боярами и вольными слугами, составлявшими его «думу». С образованием единого государства деятельность </w:t>
      </w:r>
      <w:r>
        <w:rPr>
          <w:rFonts w:cs="Times New Roman" w:ascii="Times New Roman" w:hAnsi="Times New Roman"/>
          <w:b/>
          <w:sz w:val="24"/>
          <w:szCs w:val="24"/>
        </w:rPr>
        <w:t>Боярской ду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стала более обширной и постоянной. Правом участия в ней стали пользоваться лишь те представители земледельческой знати, которые «жаловались» великим князем …в </w:t>
      </w:r>
      <w:r>
        <w:rPr>
          <w:rFonts w:cs="Times New Roman" w:ascii="Times New Roman" w:hAnsi="Times New Roman"/>
          <w:b/>
          <w:sz w:val="24"/>
          <w:szCs w:val="24"/>
        </w:rPr>
        <w:t xml:space="preserve">«думные чины»(2). </w:t>
      </w:r>
      <w:r>
        <w:rPr>
          <w:rFonts w:cs="Times New Roman" w:ascii="Times New Roman" w:hAnsi="Times New Roman"/>
          <w:sz w:val="24"/>
          <w:szCs w:val="24"/>
        </w:rPr>
        <w:t xml:space="preserve">Высшим чином (при дворе великого князя) стало звание </w:t>
      </w:r>
      <w:r>
        <w:rPr>
          <w:rFonts w:cs="Times New Roman" w:ascii="Times New Roman" w:hAnsi="Times New Roman"/>
          <w:b/>
          <w:sz w:val="24"/>
          <w:szCs w:val="24"/>
        </w:rPr>
        <w:t>«боярина» (3)</w:t>
      </w:r>
      <w:r>
        <w:rPr>
          <w:rFonts w:cs="Times New Roman" w:ascii="Times New Roman" w:hAnsi="Times New Roman"/>
          <w:sz w:val="24"/>
          <w:szCs w:val="24"/>
        </w:rPr>
        <w:t xml:space="preserve">…Вторым думным чином стало звание </w:t>
      </w:r>
      <w:r>
        <w:rPr>
          <w:rFonts w:cs="Times New Roman" w:ascii="Times New Roman" w:hAnsi="Times New Roman"/>
          <w:b/>
          <w:sz w:val="24"/>
          <w:szCs w:val="24"/>
        </w:rPr>
        <w:t>«окольничего»(4)</w:t>
      </w:r>
      <w:r>
        <w:rPr>
          <w:rFonts w:cs="Times New Roman" w:ascii="Times New Roman" w:hAnsi="Times New Roman"/>
          <w:sz w:val="24"/>
          <w:szCs w:val="24"/>
        </w:rPr>
        <w:t xml:space="preserve">. Менее знатные фамилии в редких случаях достигали боярства.  При Василии III произошло дальнейшее расширение состава Боярской думы путем привлечения лиц, происходивших из </w:t>
      </w:r>
      <w:r>
        <w:rPr>
          <w:rFonts w:cs="Times New Roman" w:ascii="Times New Roman" w:hAnsi="Times New Roman"/>
          <w:b/>
          <w:sz w:val="24"/>
          <w:szCs w:val="24"/>
        </w:rPr>
        <w:t>служилых дворянских фамилий (5)</w:t>
      </w:r>
      <w:r>
        <w:rPr>
          <w:rFonts w:cs="Times New Roman" w:ascii="Times New Roman" w:hAnsi="Times New Roman"/>
          <w:sz w:val="24"/>
          <w:szCs w:val="24"/>
        </w:rPr>
        <w:t xml:space="preserve">. Они стали называться </w:t>
      </w:r>
      <w:r>
        <w:rPr>
          <w:rFonts w:cs="Times New Roman" w:ascii="Times New Roman" w:hAnsi="Times New Roman"/>
          <w:b/>
          <w:sz w:val="24"/>
          <w:szCs w:val="24"/>
        </w:rPr>
        <w:t>«детьми боярскими» (6)…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авления князя Ивана Калиты в Москве + (поражение рыцарей на Чудском озере - разгром шведов на реке Неве князем Александром Ярославичем) =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Соотнесите имена князей и связанные с их деятельностью отмеченные на карте события. Заполните таблицу (6 бал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5875020" cy="672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, Коковина, Писахова, Шергина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ому событию мировой истории (оно может быть раньше или  позже)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 поясните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тур.</w:t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ий портрет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  МУДРЫЙ,            ИВАН  ВЕЛИКИЙ,           ЕКАТЕРИНА ВЕЛИКА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,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10:00Z</dcterms:created>
  <dc:creator>Admin</dc:creator>
  <dc:description/>
  <cp:keywords/>
  <dc:language>en-US</dc:language>
  <cp:lastModifiedBy>tmp</cp:lastModifiedBy>
  <cp:lastPrinted>2012-09-24T13:55:00Z</cp:lastPrinted>
  <dcterms:modified xsi:type="dcterms:W3CDTF">2012-10-10T04:58:00Z</dcterms:modified>
  <cp:revision>4</cp:revision>
  <dc:subject/>
  <dc:title>ЗАДАНИЯ  для  7 класса</dc:title>
</cp:coreProperties>
</file>