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b/>
          <w:b/>
          <w:szCs w:val="28"/>
        </w:rPr>
      </w:pPr>
      <w:r>
        <w:rPr>
          <w:b/>
          <w:szCs w:val="28"/>
        </w:rPr>
        <w:t>Матрица для ответов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/>
      </w:pPr>
      <w:r>
        <w:rPr>
          <w:b/>
          <w:szCs w:val="28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один или несколько вариантов ответа (принимается только верный ответ)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 хронологическую последовательность  (запись букв)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29"/>
        <w:gridCol w:w="3397"/>
        <w:gridCol w:w="3398"/>
      </w:tblGrid>
      <w:tr>
        <w:trPr/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лицу княжества во Владимир перенес 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380 году на реке Калке произошла битва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ите принцип построения рядов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ринцип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ринцип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принцип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принцип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Установите правильное соответстви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1274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именами современни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1274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названием произведения и его автор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  Хронологическая задач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8428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и событие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ческие лица, принимавшие в нем участие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Найдите общее и различное в терминах: баскак, бесерме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рм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  Задание по кар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отнесите имена князей и отмеченные на карте события, связанные с их деятельностью. Заполните таблицу (6 балл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43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а на карт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оном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Святосла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Стар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сл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Мудр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  Задание по краевед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041"/>
        <w:gridCol w:w="4917"/>
        <w:gridCol w:w="2297"/>
      </w:tblGrid>
      <w:tr>
        <w:trPr>
          <w:trHeight w:val="5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фот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, отчество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, под которым обозначено произведе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а.</w:t>
            </w:r>
          </w:p>
        </w:tc>
      </w:tr>
      <w:tr>
        <w:trPr>
          <w:trHeight w:val="28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ем не являетс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 История зарубежная и российская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791"/>
        <w:gridCol w:w="115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Византийской империи (захват Константинополя турками-османами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– год (или какая часть, какого века)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 отечественной истории.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отве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яснения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0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 тур</w:t>
      </w:r>
    </w:p>
    <w:p>
      <w:pPr>
        <w:pStyle w:val="Normal"/>
        <w:spacing w:lineRule="auto" w:line="240" w:before="0" w:after="20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ческий портрет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/>
        <w:t>Выберите из предложенных исторических деятелей одного и напишите развернутую характеристику его деятельности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исторического деятеля.</w:t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годы правления (годы жизни), основные направления его деятельности и результаты. При указании конкретных дат, имен, памятников культуры относящихся к деятельности, выбранного Вами исторического деятеля, ответ оценивается более высоким баллом.</w:t>
      </w:r>
    </w:p>
    <w:p>
      <w:pPr>
        <w:pStyle w:val="Normal"/>
        <w:spacing w:lineRule="auto" w:line="240" w:before="0" w:after="200"/>
        <w:ind w:firstLine="36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деятельности</w:t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0pt;margin-top:330.1pt;width:498.7pt;height:39.9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  <w:r>
      <w:rPr>
        <w:rFonts w:cs="Cambria" w:ascii="Cambria" w:hAnsi="Cambria"/>
        <w:sz w:val="20"/>
        <w:szCs w:val="20"/>
      </w:rPr>
      <w:t>ВСЕРОССИЙСКАЯ ОЛИМПИАДА ШКОЛЬНИКОВ ПО ИСТОРИИ  2012/2013 гг.</w:t>
    </w:r>
  </w:p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Cambria" w:ascii="Cambria" w:hAnsi="Cambria"/>
        <w:sz w:val="20"/>
        <w:szCs w:val="20"/>
      </w:rPr>
      <w:t>Матрица  МУНИЦИПАЛЬНЫЙ ЭТАП.   7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52:00Z</dcterms:created>
  <dc:creator>Admin</dc:creator>
  <dc:description/>
  <cp:keywords/>
  <dc:language>en-US</dc:language>
  <cp:lastModifiedBy>tmp</cp:lastModifiedBy>
  <cp:lastPrinted>2012-09-24T19:49:00Z</cp:lastPrinted>
  <dcterms:modified xsi:type="dcterms:W3CDTF">2012-10-10T05:58:00Z</dcterms:modified>
  <cp:revision>4</cp:revision>
  <dc:subject/>
  <dc:title>Матрица для ответов</dc:title>
</cp:coreProperties>
</file>