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1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й из названных документов был принят позже других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з об «урочных» летах»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 о «заповедных» летах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) 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из названных лиц был выдающимся иконописцем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онис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виз Нов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истотель Фиораван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меон Полоцк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сточником для ознакомления с жизнью, бытом русского купечеств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являются произвед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Р.Держави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А.Жуковског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Н. Островског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.С.Турген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Нигилистами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называли тех, кто отрица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дущую роль крестьянства в социалистической революц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сть высшего образования для детей мелких лавочников, прислуг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обходимость дальнейшего территориального роста Российской импер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льтурные ценности прошлого и современного обще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Что было одной из характерных черт развития искусства в России в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ледование образцам античного искусств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никновение передвижниче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зникновение авангард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ие в основном разночинцев в художественном творче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овокупность средств художественной выразительности, творческих приемов, обусловленная единством идейно-художественного содержания, характеризует направление в искусстве, называемое художественной (ым)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льтурой;              Б)   стилем         В)   мастерством         Г)  жанр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Укажите черты, характеризующие деятельность министер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ались император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отчетность только Сенат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влялись органами центрального управ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лись по принципу единоначал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едение экзаменов для чинов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лавы министерств были подотчетны Государственному Сове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с Кавказской войной было связано им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И. Баграти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П. Ермоло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В. Суворо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.А. Румянце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ие из перечисленных черт характеризуют развитие отечественной науки в 193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тийный контроль над нау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связи между наукой и производств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сное сотрудничество отечественных и зарубеж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нсирование науки со стороны отечественных предпринимател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начительное расширение сети научных учрежд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прессии против ряда видных отечествен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Указ об учреждении русского театра в Петербурге (труппа Ф. Волкова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ервый раздел Речи Посполито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Манифест «О вольности дворянской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Восстание на Дону К. Булавин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Разгром турецкого флота в Чесменской бух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Учреждение Совета министр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Шишков, С.Н. Глинка, Ф.В. Ростопчин, М.М. Сперанс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,  1907,  1912,  1917 г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Чичерин,  М.М. Литвинов,  В.М. Молот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Ф.Львов и В.А. Жуковский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Дежейтер и Э. Потье (А.Я. Коц)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Александров и Г.Г. Эль-Регистан, С.В. Михалков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М. Глинка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Александров и С.В. Михал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ри де Сен Симо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. Кропотки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,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=   переведите полученную сумму с древнерусской (византийской) на современную систему летоисчисления и выполните предложенные задания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А которые крестьяне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были</w:t>
      </w:r>
      <w:r>
        <w:rPr>
          <w:rFonts w:cs="Times New Roman" w:ascii="Times New Roman" w:hAnsi="Times New Roman"/>
          <w:sz w:val="24"/>
          <w:szCs w:val="24"/>
        </w:rPr>
        <w:t xml:space="preserve"> за кем написан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писных книгах</w:t>
      </w:r>
      <w:r>
        <w:rPr>
          <w:rFonts w:cs="Times New Roman" w:ascii="Times New Roman" w:hAnsi="Times New Roman"/>
          <w:sz w:val="24"/>
          <w:szCs w:val="24"/>
        </w:rPr>
        <w:t xml:space="preserve"> прошлых, (1646 и 1647 гг.), и после тех переписных книг из за тех людеи, за кем они в переписных книгах записаны збежали, или впредь учнут бегать, и тех беглых крестьян и бобылеи, и их братью и детеи, и племянников и внучат и с женами и с детми и со все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воты</w:t>
      </w:r>
      <w:r>
        <w:rPr>
          <w:rFonts w:cs="Times New Roman" w:ascii="Times New Roman" w:hAnsi="Times New Roman"/>
          <w:sz w:val="24"/>
          <w:szCs w:val="24"/>
        </w:rPr>
        <w:t xml:space="preserve">, 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лебом стоячим</w:t>
      </w:r>
      <w:r>
        <w:rPr>
          <w:rFonts w:cs="Times New Roman" w:ascii="Times New Roman" w:hAnsi="Times New Roman"/>
          <w:sz w:val="24"/>
          <w:szCs w:val="24"/>
        </w:rPr>
        <w:t xml:space="preserve"> и с молоченым отдавать из бегов тем людем, из за кого они выбежат по переписным книгам б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рочных лет</w:t>
      </w:r>
      <w:r>
        <w:rPr>
          <w:rFonts w:cs="Times New Roman" w:ascii="Times New Roman" w:hAnsi="Times New Roman"/>
          <w:sz w:val="24"/>
          <w:szCs w:val="24"/>
        </w:rPr>
        <w:t>, а впредь отнюд ни кому чюжих крестьян не принимать, и за собою не держ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анный отрывок фрагментом законодательного памятника? На основании чего Вы это определи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значение подчеркнутых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нового порядка, который вводит докумен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какой системы общественных отношений  способствовали нормы, содержащиеся в докумен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окумент, фрагмент которого Вы разбирали, укажите дату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 карты и зада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,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 и еще трех, фамилии которых следует определить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 и критерий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0"/>
        <w:gridCol w:w="3960"/>
        <w:gridCol w:w="172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 которым оно обозначено произведение авто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е и различное в терминах: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осошные крестьяне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мещичьи крестьяне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льцы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лки нового строя»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рновой вариант эссе предлагаем написать на обратной стороне этого лист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5:00Z</dcterms:created>
  <dc:creator>Admin</dc:creator>
  <dc:description/>
  <cp:keywords/>
  <dc:language>en-US</dc:language>
  <cp:lastModifiedBy>tmp</cp:lastModifiedBy>
  <cp:lastPrinted>2012-09-19T12:54:00Z</cp:lastPrinted>
  <dcterms:modified xsi:type="dcterms:W3CDTF">2012-10-10T05:57:00Z</dcterms:modified>
  <cp:revision>5</cp:revision>
  <dc:subject/>
  <dc:title>ЗАДАНИЯ  для  7 класса</dc:title>
</cp:coreProperties>
</file>