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веты и критерии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7 КЛАСС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Время на выполнение всей работы – 135 минут = 90 + 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  Всего 58 баллов  Время – 90 мин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 Выберите один или несколько вариантов ответ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, 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– по баллу за верный ответ. При любой ошибке 0 баллов Всего 5 балл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 Б  Е  В  Ж  Г  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й оценк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балл – верно указаны 5 позиций цепочки. Два балла – верно указаны 6 позиций, при указании  всей цепочки - 4 балла. Всего – 4 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положите в хронологической последовательности князей, возглавлявших Владимиро-Суздальское княжество (Ростово-Суздальское) в период феодальной раздробленност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князей перенес столицу княжества во Владимир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 А  Г  Б  Д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й оценк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верно указаны  три позици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- при указании  при 4 и более верных позиция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за ответ о переносе столицы княжества. Всего за задание – 3 балл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хронологическую последовательность событий о завоевательных походах чингисидов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 Б   В   Г   Д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!380 год сражение между Мамаем, фактическим правителем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адной части Золотой Орды и ханом Золотой Орды Тохтамышем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державшим полную победу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балл за верную цепочку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рным ответом будет указание на битву двух ханов Золотой орды (войск). 1 балл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– 2 балла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ческие названия, по которым проходил путь «Из варяг в грек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рженцы норманнской теории, оппоненты М.В.Ломоносо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звания относятся к составу старшей и младшей дружины князя (больших и молодших дружинников) до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лены духовно-рыцарских орде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1 баллу за ответы с 1 по 3 задани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4 задание – 2 балла за полный ответ и 1 балл за частично верный ответ (члены рыцарских орденов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становите правильное соответстви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Ответы и критерий оценк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– 4 балл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4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стание в Твер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тив золотоордынцев, в котором тверичи убили ордынского посла Чол-хана (Щелкана) и всю его свиту. Разрушение Твери татарами Узбек-хана во главе с Иваном Калитой. Свергнутый Александр Михайлович Тверской сбегает в Псков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ы: дата – 1327, место (Тверь) событие (восстание против сборщиков  дани) все перечисленное по баллу за позиц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ействующих лиц – по одному баллу, но не более 2 баллов. (Иван Калита, Узбек-хан..)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термин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ские чиновники в период, последовавший за установлением института монголо-татарского ига на Рус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глядатай при княжеских дворах; по его доносам присылались карательные экспедиции;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рмен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пцы-откупщики, осуществлявшие сбор «выхода» с Руси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– 2 балла. За каждое правильное определение «различного» – 1 балл. Итого –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отнесите имена князей и связанные с их деятельностью отмеченные на карте события. Заполните таблицу (6 бал</w:t>
      </w:r>
      <w:r>
        <w:rPr/>
        <w:t>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князей в Любеч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засечных поло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ревля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Визант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при Дорост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Волжскую Булгар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нязя с новгородцами о поддержке его в борьбе за киевский престо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, итого – 6 баллов (если даны только цифры – ответ не засчитывается)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дание по крае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Ответ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,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баллу  верную запись всей строки (без имен и отчеств). Верное указание двух и более имен – добавляем один балл. Верное указание двух  и более отчеств – добавляем один балл. Названа фамилия художника – один балл. Всего за задание – 9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47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Новгорода к Москве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точную дату всеобщей истории (указание части века – один балл) и по баллу за год и событие отечественной истории. Всего за задание – 4 балл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 для предотвращения воровств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й портрет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ий портрет          12 балл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ВЕЛИКИЙ,                ЯРОСЛАВ   МУДРЫЙ,                   ИВАН  ВЕЛИКИЙ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Мудрый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019-1054, или первая половина XI века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 к власти в результате усобицы 1015-1019 годов между сыновьями Владимира Святославовича. До смерти брата Мстислава (1035 или 1036) – соправитель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зни отца был ростовским, позже новгородским князем. Будучи новгородским князем отказался платить дань Киеву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его правление приходится расцвет Древнерусского государств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л границы государства на северо-западе, воевал с чудью и ятвягам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 положил начало созданию на Руси первого письменного свода законов – «Русская Правда» (Правда Ярослава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делал для распространения христианства на Руси (строительство новых церквей – собор Святой Софии в Киеве;  основание Киево-Печерского монастыря; поощрение перевода церковных книг с греческого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Ярослав Мудрый назначил митрополита без ведома константинопольского патриарха (им стал Иларион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Ярослав Мудрый – грамотный и образованный человек, много читал, хорошо знал Библию; при нем открыты школы при церквях, создана библиотека при Софийском соборе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стические браки способствовали укреплению Рус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36 году под Киевом русские войска во главе с князем разгромили печенегов, после чего те перестали совершать набеги на Русь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новых городов (Юрьев, Ярославль и др.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43 году произошло последнее военное столкновение Руси с Византией (поход оказался неудачным)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III Великий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462-1505, или вторая половина XV века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земель под властью Москвы: в начале правления присоединил к Москве Ярославское, Ростовского княжеств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Великого Новгорода (1471 – разгром новгородцев войском московского князя в битве на реке Шелони) – 1478 год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е на реке Угре – 1480, свержение ордынского иг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Тверского княжества к Москве – 1485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войны с Литвой, в результате которых к Москве перешли 19 городов (Чернигов, Новгород-Северский, Брянск, Путивль и др.) – русско-литовская война 1500-1503 гг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7 – принятие Судебника – первого свода законов Русского централизованного государств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м Юрьева дня положил начало процессу закрепощения крестьян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женат на Софье Палеолог – племяннице последнего византийского император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гербом Русского государства двуглавый оре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титул «государь всея Руси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дружин создал единую военную организацию – московское войско. Складывание поместного землевладени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л основы приказной системы управления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ремени правления Ивана III относится возведение в московском Кремле Успенского собора архитектором Аристотелем Фиораванти, Благовещенского собора псковскими мастерами, Грановитой палаты итальянскими зодчими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правление Ива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в основном завершилось объединение русских земель вокруг Москв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 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Л ВЕЛИКИЙ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ь (император) Франкского государства, воссоздатель Римской империи на Западе, наиболее яркий представитель династии Каролингов. </w:t>
      </w:r>
      <w:r>
        <w:rPr>
          <w:rFonts w:cs="Times New Roman" w:ascii="Times New Roman" w:hAnsi="Times New Roman"/>
          <w:i/>
          <w:sz w:val="24"/>
          <w:szCs w:val="24"/>
        </w:rPr>
        <w:t>Время расцвета франкского государств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жизни (ок. 742 – 814) или время правления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внешняя политика: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оединение Аквитании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воевание сакс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ходы против лангобард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еудачный поход за Пиренеи против арабов (данный эпизод послужил исторической основой «Песни о Роланде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оединение Баварии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корение авар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границ в приграничных районах была образована система т.н. марок, областей, во главе которых стояли маркграф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год – провозглашение франкского королевства империей, а Карла – императором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авления Карла происходит расцвет культуры, названный Каролингским Возрождением (Дворцовая академия, развитие просвещения, приглашение в Столицу Ахен музыкантов, архитекторов; переписка античных книг…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ввел порядок и единообразие в господствовавший повсеместно хаос мер и весов, провел реформу финансовой систем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л в решении сложных церковных вопросов. (Будучи глубоко набожным (он посещал церковь по четыре раза в день) и неплохо осведомленным в теологии, Карл заботился как о материальных, так и о духовных потребностях своих подданных и потому рассматривал себя в качестве богоданного защитника церкви, а также ее повелителя и законодателя. Карл щедро раздавал церквам и монастырям денежные и земельные пожалования, проводил реформы в области обрядов и литургии и издавал бесчисленные указы, имевшие целью заставить священников, монахов и мирян соблюдать церковные правила в быту. Он проявлял заботу об образовании служителей церкви и старался искоренить многие злоупотребления в церковных делах, возникшие еще при его предшественниках. В то же время Карл приобщал завоеванные народы к церкви, в походах его войско сопровождали миссионеры, и он принял уверения в покорности саксонцев, славян и аваров лишь тогда, когда те приняли христианство)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4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итер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хронологические рамки жизни (правления): годы или часть век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о основное содержание периода (выделено курсиво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ешней полити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утренней полити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 имен современников, связанных с деятельностью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роль данной исторической личности в развитии куль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 баллов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баллов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.    (ключи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800000"/>
      <w:u w:val="single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42:00Z</dcterms:created>
  <dc:creator>Наташа</dc:creator>
  <dc:description/>
  <cp:keywords/>
  <dc:language>en-US</dc:language>
  <cp:lastModifiedBy>tmp</cp:lastModifiedBy>
  <cp:lastPrinted>2012-09-24T13:25:00Z</cp:lastPrinted>
  <dcterms:modified xsi:type="dcterms:W3CDTF">2012-10-10T06:22:00Z</dcterms:modified>
  <cp:revision>4</cp:revision>
  <dc:subject/>
  <dc:title>ВСЕРОССИЙСКАЯ ОЛИМПИАДА ШКОЛЬНИКОВ ПО ИСТОРИИ  2012/2013 гг.МУНИЦИПАЛЬНЫЙ ЭТАП.</dc:title>
</cp:coreProperties>
</file>