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40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траницы использовать как чернов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или несколько вариантов ответа (принимается только верный отв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то из названных исторических деятелей были современниками?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ван Калита и Ярослав Мудры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ндрей Рублев и Александр Невски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митрий Донской и Мама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ладимир Мономах и хан Ахмат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К памятникам зодчества Древней Рус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 вв. следует отнести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рам Василия Блаженного в Москве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рам Святой Софии в Новгороде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ерковь Вознесения в селе Коломенском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роице-Сергиев монастырь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Какими привилегиями обладали знатные люди Великого княжества Литовск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лностью распоряжаться своими холопа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олное право распоряжаться своим имуществом и земля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быть наказанным только по решению сословного су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озможность переходить на службу к любому государю Европ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участвовать в выборах короля и членов сейм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ризис государственности в России кон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 xml:space="preserve"> - нача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получил назва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тервенц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естьянская вой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мут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емибоярщи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то является автором (ами) Новоторгового устава 1667 год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арь Алексей Михайлович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.Л. Ордин-Нащоки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пец Андрей Виниус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ригорий Котошихи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Расставьте события периода правления Ива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в хронологической последователь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битва при Молодя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ринятие нового Судебник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отмена кормл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расправа над Новгородо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венчание на царств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Стоглавый собор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) введение опричнин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ите в хронологической последовательности князей, возглавлявших Владимиро-Суздальское княжество в период феодальной раздробленности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дрей Боголюбски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Юрий Всеволодович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рий Долгоруки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севолод Большое Гнездо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нстантин Всеволодович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из князей перенес столицу княжества во Владимир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 событий о завоевательных походах чингисидов.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ход Чингисхана в Северный Китай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итва на Калке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хват войском Батыя Владимира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хват войском Батыя Киева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орение Москвы Дюденевой ратью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1380 на реке Калке произошла новая битва войска монголов. Какое войско стало их соперником на этот раз?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ский залив, Нева, Нево-озеро, Волхов, Ильмень-озеро, Ловать, Днепр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Байер, Г. Миллер, А. Щлецер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, бояре, отроки, детски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втонцы, госпитальеры, меченосцы, тамплиер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 xml:space="preserve">  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Донско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 Ахмат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. Святосл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Иоанн Цимисх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Курбск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Гроз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й Радонежский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арио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учение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. Монома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временных лет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о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тие и хождение…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и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о законе и благодати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й Печерск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 Укажите: год, важное событие этого года, его исторических лиц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правления князя Ивана Калиты в Москве + (поражение рыцарей на Чудском озере - разгром шведов на реке Неве князем Александром Ярославичем) =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Найдите общее и различное в терминах: баскак, бесермен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рм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несите имена князей и отмеченные на карте события, связанные с их деятельностью. Заполните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3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а на кар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ном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Святосла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Стар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сл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удр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vertAlign w:val="subscript"/>
        </w:rPr>
        <w:drawing>
          <wp:inline distT="0" distB="0" distL="0" distR="0">
            <wp:extent cx="5875020" cy="672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 Задание по краевед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 представлены фотографии известных деятелей культуры русского севера: Абрамова,  Богданова, Борисова, Коковина, Писахова, Шергина. Все кроме одного – литераторы. Перечислены названия произведений, созданных 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есите автора и его произведение. Запись оформите так: номер фотографии – Фамилия (имя, отчество) автора – название произведения и буква, под которым оно указа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, кто из них не является писател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е имени, отчества увеличит количество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947"/>
        <w:gridCol w:w="294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00" cy="268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33550" cy="2543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7810" cy="274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62125" cy="2362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14450" cy="209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29740" cy="2243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Шиш Московский»;      Б. « Братья и сестры»;       В. «Зимняя сказ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«Детство в Соломбале»;   Д. «Лодейный кормщик»;    Е. «Морожены песни»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В первой графе таблицы приведено событие мировой истории, во второй – перечислены современные этому события истории отечественной.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. Выбрать среди перечисленных событий отечественной истории то, которое ближе всего по времени к указанному событию мировой истории (оно может быть раньше или  позже). Годы выбранных событий  занесите в таблицу (событие его год / событие – </w:t>
      </w:r>
      <w:r>
        <w:rPr/>
        <w:t>год)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Византийской империи (захват Константинополя турками-османами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дение монголо-татарского ига на Рус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оединение Новгорода к Москв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о княжения Васил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ног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иковская битв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средние века с ними могли общаться немногие. Те, кто их боялся, сжигали их на кострах. Те, кто их любил, приковывали их цепями. Так что же это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поясните.</w:t>
      </w:r>
      <w:r>
        <w:br w:type="page"/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firstLine="35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.</w:t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ческий портрет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з предложенных исторических деятелей одного и напишите развернутую характеристику его деятельности.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АРЛ ВЕЛИКИЙ,                ЯРОСЛАВ   МУДРЫЙ,                   ИВАН  ВЕЛИКИЙ.</w:t>
      </w:r>
    </w:p>
    <w:p>
      <w:pPr>
        <w:pStyle w:val="Normal"/>
        <w:spacing w:lineRule="auto" w:line="240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жите годы правления (годы жизни), основные направления его деятельности и результаты. При указании конкретных дат, имен, памятников культуры, относящихся к деятельности, выбранного Вами исторического деятеля, ответ оценивается более высоким баллом. </w:t>
      </w:r>
    </w:p>
    <w:sectPr>
      <w:headerReference w:type="default" r:id="rId9"/>
      <w:footerReference w:type="default" r:id="rId10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18.5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2012 год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ВСЕРОССИЙСКАЯ ОЛИМПИАДА ШКОЛЬНИКОВ ПО ИСТОРИИ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МУНИЦИПАЛЬНЫЙ ЭТ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04:00Z</dcterms:created>
  <dc:creator>Admin</dc:creator>
  <dc:description/>
  <cp:keywords/>
  <dc:language>en-US</dc:language>
  <cp:lastModifiedBy>tmp</cp:lastModifiedBy>
  <cp:lastPrinted>2012-09-24T13:20:00Z</cp:lastPrinted>
  <dcterms:modified xsi:type="dcterms:W3CDTF">2012-10-10T04:55:00Z</dcterms:modified>
  <cp:revision>4</cp:revision>
  <dc:subject/>
  <dc:title>ЗАДАНИЯ  для  7 класса</dc:title>
</cp:coreProperties>
</file>