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ое из названных событий произошл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.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бечский съезд князе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ход князя Олега на Константинополь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щение Рус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ятие монголами города Владимир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из названных лиц был выдающимся иконописцем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онис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виз Нов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истотель Фиораван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меон Полоцк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чтите отрывок из сочинения Н.М. Карамзина и определите, о ком в нем говори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то время, как Васко до Гама мыслил о возможности найти путь от Африки к Индостану, наш тверитянин (тверской купец) уже купечествовал на берегу Малабара и беседовал с жителями о догматах их веры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об Афанасии Никитин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 Ермаке Тимофеевич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 Семене Дежнев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Ерофее Хабаров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является автором (ами) Новоторгового устава 1667 год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ь Алексей Михайло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Л. Ордин-Нащок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пец Андрей Виниу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игорий Котоших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Кто из названных ниже лиц были авторами важнейших программных документов декабристов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А.И. Герцен;         Б) Е.Ф. Канкрин;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.М. Муравьев</w:t>
      </w:r>
      <w:r>
        <w:rPr>
          <w:rFonts w:cs="Times New Roman" w:ascii="Times New Roman" w:hAnsi="Times New Roman"/>
          <w:b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</w:rPr>
        <w:t>Г) Н.Н.Новосильце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.И. Пестель          Е) Н.П. Огарев;             Ж) П.Я. Чаадаев;        З) С.С. Уваров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овокупность средств художественной выразительности, творческих приемов, обусловленная единством идейно-художественного содержания, характеризует направление в искусстве, называемое художественной (ым)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льтурой;              Б)   стилем         В)   мастерством         Г)  жанр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Укажите черты, характеризующие деятельность министер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ались император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отчетность только Сенату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Являлись органами центрального управ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лись по принципу единоначал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едение экзаменов для чинов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лавы министерств были подотчетны Государственному Сове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оздание второго ополчения в Нижнем Новгород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ервый раздел Речи Посполито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Манифест «О вольности дворянской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«Соляной бунт» в Москв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Разгром турецкого флота в Чесменской бух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Учреждение Совета министр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Щербатов, М.М. Херасков, А.П. Сумароков, Н.И. Панин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5, 1802, 1804, 1819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ронцов, А.Е. Чарторыйский, И. Каподистрия, К. Нессельроде, А.И. Горчак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ри де Сен Симо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. Кропотки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 переведите полученную сумму с древне-русской (византийской) на современную систему летоисчисления и выполните предложенные задани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поняти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рочные лета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аповедные лета»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сун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тре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по кар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оба 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9 КЛАСС</w:t>
      </w:r>
    </w:p>
    <w:p>
      <w:pPr>
        <w:pStyle w:val="Normal"/>
        <w:spacing w:lineRule="auto" w:line="240" w:before="0" w:after="0"/>
        <w:ind w:firstLine="357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ля написания эссе используйте страницу 9 (обратную сторону) как чернов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«Трудно согласиться с мнением, будто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. (Г. Е. Мирон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. «Что же предопределило неудачу? Только ли нестойкост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0. «Великие реформы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5:00Z</dcterms:created>
  <dc:creator>Admin</dc:creator>
  <dc:description/>
  <cp:keywords/>
  <dc:language>en-US</dc:language>
  <cp:lastModifiedBy>tmp</cp:lastModifiedBy>
  <cp:lastPrinted>2012-09-14T10:00:00Z</cp:lastPrinted>
  <dcterms:modified xsi:type="dcterms:W3CDTF">2012-10-10T05:09:00Z</dcterms:modified>
  <cp:revision>5</cp:revision>
  <dc:subject/>
  <dc:title>ЗАДАНИЯ  для  7 класса</dc:title>
</cp:coreProperties>
</file>