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трица  для  11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Решите задачу. Укажите: год, важное событие этого года, его исторических лиц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А которые крестьяне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были</w:t>
      </w:r>
      <w:r>
        <w:rPr>
          <w:rFonts w:cs="Times New Roman" w:ascii="Times New Roman" w:hAnsi="Times New Roman"/>
          <w:sz w:val="24"/>
          <w:szCs w:val="24"/>
        </w:rPr>
        <w:t xml:space="preserve"> за кем написан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писных книгах</w:t>
      </w:r>
      <w:r>
        <w:rPr>
          <w:rFonts w:cs="Times New Roman" w:ascii="Times New Roman" w:hAnsi="Times New Roman"/>
          <w:sz w:val="24"/>
          <w:szCs w:val="24"/>
        </w:rPr>
        <w:t xml:space="preserve"> прошлых, (1646 и 1647 гг.), и после тех переписных книг из за тех людеи, за кем они в переписных книгах записаны збежали, или впредь учнут бегать, и тех беглых крестьян и бобылеи, и их братью и детеи, и племянников и внучат и с женами и с детми и со все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воты</w:t>
      </w:r>
      <w:r>
        <w:rPr>
          <w:rFonts w:cs="Times New Roman" w:ascii="Times New Roman" w:hAnsi="Times New Roman"/>
          <w:sz w:val="24"/>
          <w:szCs w:val="24"/>
        </w:rPr>
        <w:t xml:space="preserve">, 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лебом стоячим</w:t>
      </w:r>
      <w:r>
        <w:rPr>
          <w:rFonts w:cs="Times New Roman" w:ascii="Times New Roman" w:hAnsi="Times New Roman"/>
          <w:sz w:val="24"/>
          <w:szCs w:val="24"/>
        </w:rPr>
        <w:t xml:space="preserve"> и с молоченым отдавать из бегов тем людем, из за кого они выбежат по переписным книгам бе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рочных лет</w:t>
      </w:r>
      <w:r>
        <w:rPr>
          <w:rFonts w:cs="Times New Roman" w:ascii="Times New Roman" w:hAnsi="Times New Roman"/>
          <w:sz w:val="24"/>
          <w:szCs w:val="24"/>
        </w:rPr>
        <w:t>, а впредь отнюд ни кому чюжих крестьян не принимать, и за собою не держ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  <w:t>2. - Напишите названия крупных торговых городов, которые представлены на карте. (Укажите не менее 8 названий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60"/>
        <w:gridCol w:w="3703"/>
        <w:gridCol w:w="162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 которым обозначено произведение автор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истор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е и различное в терминах: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осошные крестьяне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мещичьи крестьяне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льцы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лки нового строя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Эссе №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___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Шифр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атрица   МУНИЦИПАЛЬНОГО ЭТАПА. 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43:00Z</dcterms:created>
  <dc:creator>Admin</dc:creator>
  <dc:description/>
  <cp:keywords/>
  <dc:language>en-US</dc:language>
  <cp:lastModifiedBy>tmp</cp:lastModifiedBy>
  <cp:lastPrinted>2012-09-24T22:45:00Z</cp:lastPrinted>
  <dcterms:modified xsi:type="dcterms:W3CDTF">2012-10-10T06:03:00Z</dcterms:modified>
  <cp:revision>4</cp:revision>
  <dc:subject/>
  <dc:title>ЗАДАНИЯ  для  7 класса</dc:title>
</cp:coreProperties>
</file>