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Ключи и критерии  для 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Какое из названных событий произошл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.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Любечский съезд князе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ход князя Олега на Константинополь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щение Рус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ятие монголами города Владимир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из названных лиц был выдающимся иконописцем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Дионис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виз Нов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истотель Фиораван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меон Полоцк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очтите отрывок из сочинения Н.М. Карамзина и определите, о ком в нем говори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то время, как Васко до Гама мыслил о возможности найти путь от Африки к Индостану, наш тверитянин (тверской купец) уже купечествовал на берегу Малабара и беседовал с жителями о догматах их веры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б Афанасии Никитин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 Ермаке Тимофеевич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 Семене Дежнев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Ерофее Хабаров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то является автором (ами) Новоторгового устава 1667 год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ь Алексей Михайлович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А.Л. Ордин-Нащок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пец Андрей Виниу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игорий Котоших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Кто из названных ниже лиц были авторами важнейших программных документов декабристов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А.И. Герцен;         Б) Е.Ф. Канкрин;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В) Н.М. Муравьев;    </w:t>
      </w:r>
      <w:r>
        <w:rPr>
          <w:rFonts w:cs="Times New Roman" w:ascii="Times New Roman" w:hAnsi="Times New Roman"/>
          <w:sz w:val="24"/>
          <w:szCs w:val="24"/>
        </w:rPr>
        <w:t>Г) Н.Н.Новосильце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П.И. Пестель</w:t>
      </w:r>
      <w:r>
        <w:rPr>
          <w:rFonts w:cs="Times New Roman" w:ascii="Times New Roman" w:hAnsi="Times New Roman"/>
          <w:sz w:val="24"/>
          <w:szCs w:val="24"/>
        </w:rPr>
        <w:t xml:space="preserve">          Е) Н.П. Огарев;             Ж) П.Я. Чаадаев;        З) С.С. Уваров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овокупность средств художественной выразительности, творческих приемов, обусловленная единством идейно-художественного содержания, характеризует направление в искусстве, называемое художественной (ым)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ультурой;              Б)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илем </w:t>
      </w:r>
      <w:r>
        <w:rPr>
          <w:rFonts w:cs="Times New Roman" w:ascii="Times New Roman" w:hAnsi="Times New Roman"/>
          <w:sz w:val="24"/>
          <w:szCs w:val="24"/>
        </w:rPr>
        <w:t xml:space="preserve">        В)   мастерством         Г)  жанр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Укажите черты, характеризующие деятельность министер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Назначались император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отчетность только Сенат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Являлись органами центрального управ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Строились по принципу единоначал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b/>
          <w:sz w:val="24"/>
          <w:szCs w:val="24"/>
        </w:rPr>
        <w:t>Проведение экзаменов для чиновник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лавы министерств были подотчетны Государственному Сове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 В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 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 В  Г  Д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оценки. Один балл за позицию. Всего – 8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тавьте события в хронологической последов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оздание второго ополчения в Нижнем Новгороде 161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ервый раздел Речи Посполитой 1773-177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Манифест «О вольности дворянской» 1762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«Соляной бунт» в Москве 164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азгром турецкого флота в Чесменской бухте 177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Учреждение Совета министров 186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торого ополчения в Нижнем Новгород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яной бунт» в Москв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фест «О вольности дворянско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 турецкого флота в Чесменской бух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аздел Речи Посполит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Совета министро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-1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цепочка из пяти позиций – 1 балл. Верны все 6 позиций – 2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Наполеон, понимая, что, пока русская армия цела, говорить о победе не приходится, решился на последний, по его мнению, удар. … главные силы французской армии после некоторой передышки возобновили наступление. Они стремились фланговым движением вдоль левого берега Днепра выйти к Смоленску, занять его, и, оказавшись в тылу русских армий, навязать им сражение… 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…отступавшая из России армия Наполеона оставила Смоленск и направилась к Орше. Ей наперерез выдвигалась осуществлявшая параллельное преследование русская армия (генерал-фельдмаршал М. И. Кутузов)…Кутузов планировал ударом с юго-востока и востока овладеть Красным, а одним отрядом обойти его с юга и  в районе села Доброе (3 км западнее Красного) преградить противнику путь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«Завершив подготовку русской армии к контрнаступлению (в Тарутинском лагере), М. И. Кутузов направил первый удар против французского авангарда под командованием маршала И. Мюрата, который располагался на берегах реки Чернишни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Замысел русского командования состоял в том, чтобы корпусом генерала П. Х. Витгенштейна и 3-ей русской армией адмирала П. В. Чичагова с юга занять оборонительную позицию по рекам Улла, Березина и отрезать Наполеону пути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е сра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ов под Тарутиным на реке Черниш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ской армии под Красны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остатков французской армии через реку Березина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(16-18) авгус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8) окт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(15-18) но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(26-28) ноября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хронологическая последовательность – 1 балл. По баллу за правильное определение месяца.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Щербатов, М.М. Херасков, А.П. Сумароков, Н.И. Панин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5, 1802, 1804, 1819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ронцов, А.Е. Чарторыйский, И. Каподистрия, К. Нессельроде, А.И. Горчаков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– литераторы консервативного толка середины –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приверженцы норманской теории, оппоненты М.В.Ломонос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аты учреждения университетов в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– министры иностранных дел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ри де Сен Симон 1760-18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Кропоткин 1842 - 19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ллу за верную позицию. Всего – 4 балла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–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Византией по итогам похода киевского князя Олега на Царьград (907 г.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Битва на реке Сити 4 марта, (год спустя после разгрома Рязан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 переведите полученную сумму с древне-русской (византийской) на современную систему летоисчисления и выполните предложенные задания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 киевского князя Олега на Царьград и договор с Византией  (91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Битва на реке Сити 4 марта (1238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(147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(171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(165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6988 – 5508 = 1480 год , «Стояние» на реке Угре,  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хан Ахм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Год – 2 балла,  Все остальное по 1 баллу. За все задание –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айдите общее и различное в поняти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рочные лета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аповедные лета»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сун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трет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чные лета»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, имеющие отношение к начальному периоду поэтапного закрепощению кресть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ли срок сыска беглых крестья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е лета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ли запрет на переход от одного землевладельца к другому в определенные годы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сун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живописи, эволюционировавшие от ик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тело описываемого неподвиж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тело описываемого запечатлено в движени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- 1 балл, За каждое правильное определение «различного» - 1 балл. Итого –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по карте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йской промышленности наблюдается процесс, когда на определенных территориях появляется множество предприятий, выпускающих продукцию одного направления, одной отрасли… На карте указаны пять таких территорий. Они обозначены сплошной замкнутой линией и римскими цифрами от одного до пяти. Прерывистой линией обозначена территория, на которой производился продукт, необходимый для удовлетворения спроса промышленности развивавшейся в районе, которая обозначена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2390</wp:posOffset>
            </wp:positionH>
            <wp:positionV relativeFrom="paragraph">
              <wp:posOffset>19685</wp:posOffset>
            </wp:positionV>
            <wp:extent cx="6402070" cy="6537960"/>
            <wp:effectExtent l="0" t="0" r="0" b="0"/>
            <wp:wrapTight wrapText="bothSides">
              <wp:wrapPolygon edited="0">
                <wp:start x="-471" y="-417"/>
                <wp:lineTo x="-471" y="22909"/>
                <wp:lineTo x="21990" y="22909"/>
                <wp:lineTo x="21990" y="-417"/>
                <wp:lineTo x="-471" y="-4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" t="1790" r="1740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отка и машин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, металлургическая и металлообрабатывающ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и металлообрабатывающая промышленность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лась сахарная свекла, на территории Юго-Западного района производился сахар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риторий – 1 балл, итого 4 балл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соотнесение с отраслью промышленности – 1 балл, итого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сса – 1 бал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йона выращивания сахарной свеклы – 1 балл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– 10 баллов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анкт-Петербур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и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ерс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вороссий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вель (Нарв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дес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вастоп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рхангель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ерн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ча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ерч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8 названий – 1 балл. Перечислено 9 и более названий – 2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, Коковина, Писахова, Шергина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 и критерий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баллу  верную запись всей строки (без имен и отчеств). Верное указание двух и более имен – добавляем один балл. Верное указание двух  и более отчеств – добавляем один балл. Названа фамилия художника – один балл. Всего за задание – 9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ым событиям мировой истории (два события, но год один). Событие отечественной истории может быть раньше или  позже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оба события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/>
        <w:t>Ответ и критерий оценк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год один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79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 Речи Посполитой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 балла за позицию. Всего 6 балл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, для предотвращения воровства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инут (максимальная оценка — 15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«Трудно согласиться с мнением, будто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». (Г. Е. Мирон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9. «Что же предопределило неудачу? Только ли нестойкость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0. «Великие реформы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 балла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47:00Z</dcterms:created>
  <dc:creator>Admin</dc:creator>
  <dc:description/>
  <cp:keywords/>
  <dc:language>en-US</dc:language>
  <cp:lastModifiedBy>tmp</cp:lastModifiedBy>
  <cp:lastPrinted>2012-09-14T10:00:00Z</cp:lastPrinted>
  <dcterms:modified xsi:type="dcterms:W3CDTF">2012-10-10T05:47:00Z</dcterms:modified>
  <cp:revision>4</cp:revision>
  <dc:subject/>
  <dc:title>ЗАДАНИЯ  для  7 класса</dc:title>
</cp:coreProperties>
</file>