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/>
      </w:pPr>
      <w:r>
        <w:rPr>
          <w:b/>
          <w:szCs w:val="28"/>
        </w:rPr>
        <w:t>ЗАДАНИЯ  для  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 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   В   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. По баллу за верный ответ. Всего – 6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814"/>
        <w:gridCol w:w="1583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 А  Д  Б  Е  Г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 Д  Г  Ж  А  З  Б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  Б  В  Г  Д</w:t>
            </w:r>
          </w:p>
        </w:tc>
      </w:tr>
      <w:tr>
        <w:trPr>
          <w:trHeight w:val="488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кажите начальную и конечную дату  в данном перечислении хронологии. 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то из священнослужителей, осуществил перевод митрополичьей резиденции из Владимира в Москву? Назовите год, когда это произошло. Назовите имя князя, который способствовал этому переезду. 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1380 году на реке Калке произошла битва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ческие названия, по которым проходил путь «Из варяг в греки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ерженцы норманнской теории, оппоненты М.В.Ломоносо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более крупные представители нестяжателей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-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ы присоединения татарских ханств к Российскому государств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1 баллу за ответы.  Всего 4 балл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 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один балл за полное соответствие. Всего – 4 балла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один балл за полное соответствие. Всего – 4 балла. Итого – 8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Исходя из контекста, дайте определение понятий (простая переписка текста оцениваться не будет)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и критерий оцен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сший совещательный и законодательный орган Московского государства в  конце XV – XVII вв., состоявший из представителей наиболее титулованной знат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лены Боярской Дум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сшая категория членов Боярской Дум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торой по важности чин в Думе (вторая категория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ды  дворянства, постоянно находившиеся на государевой служб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вание дворян, вводимых в состав Боярской Думы из среды дворянст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й оценки. Простое переписывание части текста ответом не считаетс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– 1 балл, итого – 6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ие в Твери против золотоордынцев, в котором тверичи убили ордынского посла Чол-хана (Щелкана) и всю его свиту. Разрушение Твери татарами Узбек-хана во главе с Иваном Калитой. Свергнутый Александр Михайлович Тверской сбегает в Псков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ы: дата – 1327, место (Тверь) событие (восстание против сборщиков  дани) все перечисленное по баллу за позици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 действующих лиц – по одному баллу, но не более 2 баллов. (Иван Калита, Узбек-хан..) Всего за задание –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 Задание по карте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несите имена князей и связанные с их деятельностью отмеченные на карте события. Заполните таблицу (6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и критерий оце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а на кар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Мон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зд князей в Любеч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Святосла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йка засечных поло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Ста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ие древля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 на Визант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ва при Дорост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 на Волжскую Булгар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 Муд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нязя с новгородцами о поддержке его в борьбе за киевский престо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– 1 балл, итого – 6 баллов (если даны только цифры – ответ не засчитыв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0"/>
        <w:gridCol w:w="3420"/>
        <w:gridCol w:w="38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 и буква под которым оно обозначен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Александ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 и сестры»                 Б – 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Фед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ейный кормщик»          Д – 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е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                    В – 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в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Степан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 в Соломбале»        Г – 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х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 Григорь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жены песни»               Е – 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г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Викт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ш Московский»              А - 6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Ф. - худож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дному баллу  верную запись всей строки (без имен и отчеств). Верное указание двух и более имен – добавляем один балл. Верное указание двух  и более отчеств – добавляем один балл. Названа фамилия художника – один балл. Всего за задание – 9 баллов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Византийской империи (захват Константинополя турками-османами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дение монголо-татарского ига на Рус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оединение Новгорода к Моск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о княжения Васи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г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иковская битв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  1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147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Новгорода к Москве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за точную дату всеобщей истории (указание части века – один балл) и по баллу за год и событие отечественной истории. Всего за задание – 4 балл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ниги. Одни книги – сжигали, а другие приковывали для предотвращения воровства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– книги (1 балл). Полный ответ – 3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тур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ий портрет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редложенных исторических деятелей одного и напишите развернутую характеристику его деятельност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ОСЛАВ   МУДРЫЙ,            ИВАН  ВЕЛИКИЙ,           ЕКАТЕРИНА ВЕЛИКАЯ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годы правления (годы жизни), основные направления его деятельности и результаты. При указании конкретных дат, имен, памятников культуры относящихся к деятельности, выбранного Вами исторического деятеля, ответ оценивается более высоким баллом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ослав Мудрый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княжения (1019-1054, или первая половина XI века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ход к власти в результате усобицы 1015-1019 годов между сыновьями Владимира Святославовича. До смерти брата Мстислава (1035 или 1036) – соправитель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жизни отца был ростовским, позже новгородским князем. Будучи новгородским князем отказался платить дань Киев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его правление приходится расцвет Древнерусского государств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л границы государства на северо-западе, воевал с чудью и ятвягам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 положил начало созданию на Руси первого письменного свода законов – «Русская Правда» (Правда Ярослава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делал для распространения христианства на Руси (строительство новых церквей – собор Святой Софии в Киеве;  основание Киево-Печерского монастыря; поощрение перевода церковных книг с греческог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Ярослав Мудрый назначил митрополита без ведома константинопольского патриарха (им стал Иларион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Ярослав Мудрый – грамотный и образованный человек, много читал, хорошо знал Библию; при нем открыты школы при церквях, создана библиотека при Софийском собор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стические браки способствовали укреплению Рус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36 году под Киевом русские войска во главе с князем разгромили печенегов, после чего те перестали совершать набеги на Русь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новых городов (Юрьев, Ярославль и др.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43 году произошло последнее военное столкновение Руси с Византией (поход оказался неудачным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 III Великий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княжения (1462-1505, или вторая половина XV века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земель под властью Москвы: в начале правления присоединил к Москве Ярославское, Ростовского княжеств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Великого Новгорода (1471 – разгром новгородцев войском московского князя в битве на реке Шелони) – 1478 год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ие на реке Угре – 1480, свержение ордынского иг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Тверского княжества к Москве – 1485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 войны с Литвой, в результате которых к Москве перешли 19 городов (Чернигов, Новгород-Северский, Брянск, Путивль и др.) – русско-литовская война 1500-1503 гг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7 – принятие Судебника – первого свода законов Русского централизованного государств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м Юрьева дня положил начало процессу закрепощения крестьян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женат на Софье Палеолог – племяннице последнего византийского император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 гербом Русского государства двуглавый орел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титул «государь всея Руси»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дружин создал единую военную организацию – московское войско. Складывание поместного землевлад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л основы приказной системы управления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ремени правления Ивана III относится возведение в московском Кремле Успенского собора архитектором Аристотелем Фиораванти, Благовещенского собора псковскими мастерами, Грановитой палаты итальянскими зодчими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правление Ива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</w:rPr>
        <w:t xml:space="preserve"> в основном завершилось объединение русских земель вокруг Москв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 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катерина Великая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правления – 1762-1796, или вторая половина XVIII век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к власти в результате дворцового переворота, свергнув с престола своего мужа Петра III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ная императрица, вела переписку с французскими философами-просветителями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яла попытку создания нового свода законов, созвав Уложенную комиссию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ление Екатерины процветал фаворитизм (Орлов, Потемкин и др.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секуляризацию церковных земель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а активную внешнюю политику, всегда защищая исключительно русские интерес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Екатерине произошли разделы Речи Посполитой (1772, 1793, 1795): в состав России вошли Правобережная Украина и др. территории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усско-турецких войн (1768-1774, 1787-1791) Россия получила выход к Черному морю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рыма к России; освоение Новороссии было поручено Потемкину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Черноморского флот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губернская реформа (страна была разделена на 50 губерний с населением в 300 — 400 тыс. в каждой, губернии на уезды по 20 — 30 тыс. жителей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ведены выборные суды и «судебные палаты» для разбора уголовных и гражданских дел, «совестные» суды для малолетних и больных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785 была издана «Жалованная грамота дворянству»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же году была дана «Грамота» и городам, по которой города получили самоуправлени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773-1775 годах произошла крестьянская война под предводительством Е. Пугачев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764 году был создан Смольный институт, в 1782 выработан стройный план открытых учебных заведений для всех сословий. В эти же годы были учреждены кадетские корпуса. Открытие памятника Петр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иод правления Екатерины Великой получил название период «просвещенного абсолютизма», «золотой век русского дворянства»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. Могут быть даны и другие факты, не противоречащие заданию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957"/>
        <w:gridCol w:w="143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ритер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хронологические рамки жизни (правления): годы или часть века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о основное содержание периода (выделено курсивом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конкретность характеристики внешней политик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 балл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конкретность характеристики внутренней политик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 балл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ие имен современников, связанных с деятельностью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роль данной исторической личности в развитии культур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 балл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хронологическую последова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ринцип построения ря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равильное соответств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определение поня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ая зад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раевед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рубежная и россий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аллов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30.1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ВСЕРОССИЙСКАЯ ОЛИМПИАДА ШКОЛЬНИКОВ ПО ИСТОРИИ  2012/2013 гг.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Ответы и ключи   МУНИЦИПАЛЬНОГО ЭТАПА. 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34:00Z</dcterms:created>
  <dc:creator>Admin</dc:creator>
  <dc:description/>
  <cp:keywords/>
  <dc:language>en-US</dc:language>
  <cp:lastModifiedBy>tmp</cp:lastModifiedBy>
  <cp:lastPrinted>2012-09-24T13:55:00Z</cp:lastPrinted>
  <dcterms:modified xsi:type="dcterms:W3CDTF">2012-10-10T06:24:00Z</dcterms:modified>
  <cp:revision>4</cp:revision>
  <dc:subject/>
  <dc:title>ЗАДАНИЯ  для  7 класса</dc:title>
</cp:coreProperties>
</file>