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веты и критерии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7 КЛАСС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Время на выполнение всей работы – 135 минут = 90 + 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    Всего 58 баллов  Время – 90 мину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 Выберите один или несколько вариантов ответа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, 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– по баллу за верный ответ.. При любой ошибке 0 баллов Всего 5 баллов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битва при Молодях  157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) принятие нового Судебника   155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) отмена кормлений   155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) расправа над Новгородом   157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) венчание на царство    154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) Стоглавый собор      155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) введение опричнины    156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 Б  Е  В  Ж  Г  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й оценк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балл – верно указаны 5 позиций цепочки. Два балла – верно указаны 6 позиций. при указании  всей цепочки - 4 балла. Всего – 4  балл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положите в хронологической последовательности князей, возглавлявших Владимиро-Суздальское княжество (Ростово-Суздальское) в период феодальной раздробленност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Андрей Боголюбски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Юрий Всеволодович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Юрий Долгоруки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Всеволод Большое гнездо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) Константин Всеволодови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князей перенес столицу княжества во Владимир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 А  Г  Б  Д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Юрий Долгорукий – род. 1090-е годы – умер 1157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ндрей Боголюбский (князь 1157 – 1174)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волод Большое Гнездо (князь1176 – 1212)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Юрий Всеволодович (1212 – 1216)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онстантин Всеволодович (1218 - 1238)</w:t>
      </w:r>
    </w:p>
    <w:p>
      <w:pPr>
        <w:pStyle w:val="Normal"/>
        <w:spacing w:lineRule="auto" w:line="24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имир стал столицей княжества при Андрее Боголюбск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й оценк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– верно указаны  три позици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- при указании  при 4 и более верных позициях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 за ответ о переносе столицы княжества. Всего за задание – 3 балл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 хронологическую последовательность событий о завоевательных походах чингисидов.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ход Чингисхана в Северный Китай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тва на Калке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хват войском Батыя Владимира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хват войском Батыя Киева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орение Москвы Дюденевой ратью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380 на реке Калке произошла новая битва войска монголов. Какое войско стало их соперником на этот раз?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  Б   В   Г   Д</w:t>
      </w:r>
    </w:p>
    <w:p>
      <w:pPr>
        <w:pStyle w:val="Normal"/>
        <w:spacing w:lineRule="auto" w:line="24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!380 год сражение между Мамаем, фактическим правителем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падной части Золотой Орды и ханом Золотой Орды Тохтамышем,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державшим полную победу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балл за верную цепочку.</w:t>
      </w:r>
    </w:p>
    <w:p>
      <w:pPr>
        <w:pStyle w:val="Normal"/>
        <w:spacing w:lineRule="auto" w:line="24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рным ответом будет указание на битву двух ханов Золотой орды (войск). 1 балл.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задание – 2 балла.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ский залив, Нева, Нево-озеро, Волхов, Ильмень-озеро, Ловать, Днепр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Байер, Г. Миллер, А. Щлецер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, бояре, отроки, детские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втонцы, госпитальеры, меченосцы, тамплиер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ческие названия, по которым проходил путь «Из варяг в греки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ерженцы норманнской теории, оппоненты М.В.Ломоносов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звания относятся к составу старшей и младшей дружины князя (больших и молодших дружинников) до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лены духовно-рыцарских орден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1 баллу за ответы с 1 по 3 задани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4 задание – 2 балла за полный ответ и 1 балл за частично верный ответ (члены рыцарских орденов)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5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становите правильное соответствие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Ответы и критерий оценки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 В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Донско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Ахмат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урбск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й Радонежский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один балл за полное соответствие. Всего – 4 балла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В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арио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учение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. Монома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о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ждение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законе и благодат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й Печер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один балл за полное соответствие. Всего 4 балл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правления князя Ивана Калиты в Москве </w:t>
      </w:r>
      <w:r>
        <w:rPr>
          <w:rFonts w:cs="Times New Roman" w:ascii="Times New Roman" w:hAnsi="Times New Roman"/>
          <w:b/>
          <w:sz w:val="24"/>
          <w:szCs w:val="24"/>
        </w:rPr>
        <w:t>+ (</w:t>
      </w:r>
      <w:r>
        <w:rPr>
          <w:rFonts w:cs="Times New Roman" w:ascii="Times New Roman" w:hAnsi="Times New Roman"/>
          <w:sz w:val="24"/>
          <w:szCs w:val="24"/>
        </w:rPr>
        <w:t xml:space="preserve">поражение рыцарей на Чудском озере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згром шведов на реке Неве князем Александром Ярославичем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=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стание в Твер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тив золотоордынцев, в котором тверичи убили ордынского посла Чол-хана (Щелкана) и всю его свиту. Разрушение Твери татарами Узбек-хана во главе с Иваном Калитой. Свергнутый Александр Михайлович Тверской сбегает в Псков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ы: дата – 1327, место (Тверь) событие (восстание против сборщиков  дани) все перечисленное по баллу за позици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действующих лиц – по одному баллу, но не более 2 баллов. (Иван Калита, Узбек-хан..) Всего за задание –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Найдите общее и различное в термин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ак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ские чиновники в период, последовавший за установлением института монголо-татарского ига на Рус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глядатай при княжеских дворах; по его доносам присылались карательные экспедиции;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рмен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пцы-откупщики, осуществлявшие сбор «выхода» с Руси;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каждое правильное определение «общего» – 2 балла. За каждое правильное определение «различного» – 1 балл. Итого – 4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отнесите имена князей и связанные с их деятельностью отмеченные на карте события. Заполните таблицу (6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на кар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н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зд князей в Любеч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сла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засечных поло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Ста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древля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на Визант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при Дорост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на Волжскую Булгар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нязя с новгородцами о поддержке его в борьбе за киевский престо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– 1 балл, итого – 6 баллов (если даны только цифры – ответ не засчитывается).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834255" cy="553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дание по краеве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едставлены фотографии известных деятелей культуры русского севера: Абрамова,  Богданова, Борисова, Коковина, Писахова, Шергина. Все кроме одного – литераторы. Перечислены названия произведений созданных ими.</w:t>
      </w:r>
    </w:p>
    <w:p>
      <w:pPr>
        <w:pStyle w:val="Normal"/>
        <w:spacing w:lineRule="auto" w:line="240" w:before="0" w:after="0"/>
        <w:rPr/>
      </w:pPr>
      <w:r>
        <w:rPr/>
        <w:t>Соотнесите автора и его произведение. Запись оформите так: Номер фотографии – Фамилия (имя, отчество) автора – буква, под которым указано его произведение. Указание имени, отчества увеличит количество баллов.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47"/>
        <w:gridCol w:w="29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0" cy="268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3550" cy="2543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7810" cy="274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62125" cy="236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445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9740" cy="2243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Шиш Московский»;      Б. « Братья и сестры»;       В. «Зим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Детство в Соломбале»;   Д. «Лодейный кормщик»;    Е. «Морожены пес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 и критерий оце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0"/>
        <w:gridCol w:w="3420"/>
        <w:gridCol w:w="38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 и буква под которым оно обозначен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Александ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 и сестры»                 Б – 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Фед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ейный кормщик»          Д – 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е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                    В – 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в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Степан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 в Соломбале»        Г – 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х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 Григорь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жены песни»               Е – 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г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Викт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ш Московский»              А - 6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Ф. - худож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дному баллу  верную запись всей строки (без имен и отчеств). Верное указание двух и более имен – добавляем один балл. Верное указание двух  и более отчеств – добавляем один балл. Названа фамилия художника – один балл. Всего за задание – 9 баллов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Византийской империи (захват Константинополя турками-османами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дение монголо-татарского ига на Рус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оединение Новгорода к Моск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о княжения Васи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г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иковская битв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  1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147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Новгорода к Москве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за точную дату всеобщей истории (указание части века – один балл) и по баллу за год и событие отечественной истории. Всего за задание – 4 балл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ниги. Одни книги – сжигали, а другие приковывали, для предотвращения воровства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– книги (1 балл). Полный ответ – 3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тур     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ий портрет          12 баллов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редложенных исторических деятелей одного и напишите развернутую характеристику его деятельност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 ВЕЛИКИЙ,                ЯРОСЛАВ   МУДРЫЙ,                   ИВАН  ВЕЛИКИЙ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годы правления (годы жизни), основные направления его деятельности и результаты. При указании конкретных дат, имен, памятников культуры относящихся к деятельности, выбранного Вами исторического деятеля, ответ оценивается более высоким баллом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ослав Мудрый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княжения (1019-1054, или первая половина XI века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 к власти в результате усобицы 1015-1019 годов между сыновьями Владимира Святославовича. До смерти брата Мстислава (1035 или 1036) – соправитель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жизни отца был ростовским, позже новгородским князем. Будучи новгородским князем отказался платить дань Киеву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его правление приходится расцвет Древнерусского государств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л границы государства на северо-западе, воевал с чудью и ятвягам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 положил начало созданию на Руси первого письменного свода законов – «Русская Правда» (Правда Ярослава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делал для распространения христианства на Руси (строительство новых церквей – собор Святой Софии в Киеве;  основание Киево-Печерского монастыря; поощрение перевода церковных книг с греческого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Ярослав Мудрый назначил митрополита без ведома константинопольского патриарха (им стал Иларион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Ярослав Мудрый – грамотный и образованный человек, много читал, хорошо знал Библию; при нем открыты школы при церквях, создана библиотека при Софийском соборе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стические браки способствовали укреплению Рус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36 году под Киевом русские войска во главе с князем разгромили печенегов, после чего те перестали совершать набеги на Русь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новых городов (Юрьев, Ярославль и др.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43 году произошло последнее военное столкновение Руси с Византией (поход оказался неудачным)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 III Великий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княжения (1462-1505, или вторая половина XV века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земель под властью Москвы: в начале правления присоединил к Москве Ярославское, Ростовского княжеств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Великого Новгорода (1471 – разгром новгородцев войском московского князя в битве на реке Шелони) – 1478 год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ие на реке Угре – 1480, свержение ордынского иг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Тверского княжества к Москве – 1485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 войны с Литвой, в результате которых к Москве перешли 19 городов (Чернигов, Новгород-Северский, Брянск, Путивль и др.) – русско-литовская война 1500-1503 гг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7 – принятие Судебника – первого свода законов Русского централизованного государств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м Юрьева дня положил начало процессу закрепощения крестьян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женат на Софье Палеолог – племяннице последнего византийского императора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 гербом Русского государства двуглавый орел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титул «государь всея Руси»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дружин создал единую военную организацию – московское войско. Складывание поместного землевладения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л основы приказной системы управления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ремени правления Ивана III относится возведение в московском Кремле Успенского собора архитектором Аристотелем Фиораванти, Благовещенского собора псковскими мастерами, Грановитой палаты итальянскими зодчими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правление Ива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</w:rPr>
        <w:t xml:space="preserve"> в основном завершилось объединение русских земель вокруг Москвы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 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Л ВЕЛИКИЙ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ль (император) Франкского государства, воссоздатель Римской империи на Западе, наиболее яркий представитель династии Каролингов. </w:t>
      </w:r>
      <w:r>
        <w:rPr>
          <w:rFonts w:cs="Times New Roman" w:ascii="Times New Roman" w:hAnsi="Times New Roman"/>
          <w:i/>
          <w:sz w:val="24"/>
          <w:szCs w:val="24"/>
        </w:rPr>
        <w:t>Время расцвета франкского государств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время жизни (ок. 742 – 814) или время правления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внешняя политика: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соединение Аквитании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воевание саксов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ходы против лангобардов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еудачный поход за Пиренеи против арабов (данный эпизод послужил исторической основой «Песни о Роланде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соединение Баварии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корение аваров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сти границ в приграничных районах была образована система т.н. марок, областей, во главе которых стояли маркграфы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год – провозглашение франкского королевства империей, а Карла – императором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авления Карла происходит расцвет культуры, названный Каролингским Возрождением (Дворцовая академия, развитие просвещения, приглашение в Столицу Ахен музыкантов, архитекторов; переписка античных книг…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 ввел порядок и единообразие в господствовавший повсеместно хаос мер и весов, провел реформу финансовой системы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участвовал в решении сложных церковных вопросов. (Будучи глубоко набожным (он посещал церковь по четыре раза в день) и неплохо осведомленным в теологии, Карл заботился как о материальных, так и о духовных потребностях своих подданных и потому рассматривал себя в качестве богоданного защитника церкви, а также ее повелителя и законодателя. Карл щедро раздавал церквам и монастырям денежные и земельные пожалования, проводил реформы в области обрядов и литургии и издавал бесчисленные указы, имевшие целью заставить священников, монахов и мирян соблюдать церковные правила в быту. Он проявлял заботу об образовании служителей церкви и старался искоренить многие злоупотребления в церковных делах, возникшие еще при его предшественниках. В то же время Карл приобщал завоеванные народы к церкви, в походах его войско сопровождали миссионеры, и он принял уверения в покорности саксонцев, славян и аваров лишь тогда, когда те приняли христианство)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4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ритер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хронологические рамки жизни (правления): годы или часть века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о основное содержание периода (выделено курсиво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конкретность характеристики внешней полити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конкретность характеристики внутренней полити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ие имен современников, связанных с деятельностью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роль данной исторической личности в развитии культу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 баллов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хронологическую последова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ринцип построения ря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равильное соответств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ая зад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термин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раевед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рубежная и россий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баллов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18.6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2012 год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ВСЕРОССИЙСКАЯ ОЛИМПИАДА ШКОЛЬНИКОВ ПО ИСТОРИИ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МУНИЦИПАЛЬНЫЙ Э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800000"/>
      <w:u w:val="single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17:00Z</dcterms:created>
  <dc:creator>Наташа</dc:creator>
  <dc:description/>
  <cp:keywords/>
  <dc:language>en-US</dc:language>
  <cp:lastModifiedBy>tmp</cp:lastModifiedBy>
  <cp:lastPrinted>2012-09-24T13:25:00Z</cp:lastPrinted>
  <dcterms:modified xsi:type="dcterms:W3CDTF">2012-10-10T05:25:00Z</dcterms:modified>
  <cp:revision>4</cp:revision>
  <dc:subject/>
  <dc:title>ВСЕРОССИЙСКАЯ ОЛИМПИАДА ШКОЛЬНИКОВ ПО ИСТОРИИ  2012/2013 гг.МУНИЦИПАЛЬНЫЙ ЭТАП.</dc:title>
</cp:coreProperties>
</file>