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Ключи и критерии  для  10 класса. Время на всю работу – 18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</w:t>
      </w:r>
      <w:r>
        <w:rPr>
          <w:rFonts w:cs="Times New Roman" w:ascii="Times New Roman" w:hAnsi="Times New Roman"/>
          <w:sz w:val="28"/>
          <w:szCs w:val="28"/>
        </w:rPr>
        <w:t>(120 мину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  В 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Д  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10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ждение в на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рствование Александ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1 - 189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ая цепочка из пяти позиций – 1 балл. Верны все 6 позиций – 2 балл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ов под Тарутиным на реке Черниш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ской армии под Красны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остатков французской армии через реку Березина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 (верны все 4 позиции ответа)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/>
        <w:t>Определите принцип построения ряд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еятели консервативно-патриотического направления в 1808-181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выборов в Государственную Думу Российской импе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министры иностранных дел в СС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авторы гимнов в истории России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</w:t>
      </w:r>
      <w:r>
        <w:rPr>
          <w:rFonts w:cs="Times New Roman" w:ascii="Times New Roman" w:hAnsi="Times New Roman"/>
          <w:b/>
          <w:sz w:val="24"/>
          <w:szCs w:val="24"/>
        </w:rPr>
        <w:t xml:space="preserve">1480 год, «Стояние» на реке Угре,   Ива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озиция ответа 1 балл. За все задание – 4 бал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, можно (1 балл), потому что фрагмент содержит правовые нормы: обязательность возврата беглых крестьян и бобылей и запрет их принимать другим землевладельцам (до 2 баллов, при условии положительного ответа. Всего за данный вопрос - 3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ные книги – делопроизводственные документы, фиксирующие налогоплательщиков (1 балл при общей передаче сути); бобыли – сельские жители, проживавшие на чужих землях и освобожденные от уплаты налогов по причине бедности (1 балл при общей передаче сути); животы – имущество, нажитое (1 балл); хлеба стоячие – неубранные посевы злаковых (1 балл); урочные лета – срок, в течение которого осуществлялся поиск беглых крестьян, по их окончании крестьянин считался принадлежащим новому владельцу (1 балл). Всего за вопрос 5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лишались последней возможности сменить своего владельца: отменялся срок давности для поиска беглых, возврату подлежали даже дети и внуки, в том числе родившиеся после бегства. Таким образом, крестьяне прикреплялись не только к земле, но и к личности помещика. (до 3 баллов, в зависимости от полноты и точн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способствовал юридическому оформлению и закреплению крепостного права (до 2 баллов). Крепостное право – 1 бал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ое Уложение (1 балл) царя Алексея Михайловича (1 балл), 1649 года (1 балл) максимум  3 балла за данный вопро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8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 и критерий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– 3 строка - по одному баллу  верную запись всей строки (без имен и отчеств).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6 строка – по два балла за верную запись строки (без имен и отчеств). 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и более имен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 и более отчеств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а фамилия художника – один балл. Всего за задание – 12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, которые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бщее и различное в терминах: автономизация и федерализм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создания Советского Союза в 1922 г. среди высших руководителей стра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рамках унитарного государства широкого самоуправления; отстаивался И. В. Сталины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изм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правие субъектов, самостоятельность в большинстве вопросов (кроме внешней политики, обороны, финансов и т.д.); отстаивался В. И. Лениным 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балла. Всего 6 баллов</w:t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2.</w:t>
        <w:tab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из критериев оценивается  от 0 до 3 баллов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окумент по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Эссе №___                                                                                       Шифр____________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Ключи и критерии  МУНИЦИПАЛЬНОГО ЭТАПА. 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54:00Z</dcterms:created>
  <dc:creator>Admin</dc:creator>
  <dc:description/>
  <cp:keywords/>
  <dc:language>en-US</dc:language>
  <cp:lastModifiedBy>tmp</cp:lastModifiedBy>
  <cp:lastPrinted>2012-09-24T15:23:00Z</cp:lastPrinted>
  <dcterms:modified xsi:type="dcterms:W3CDTF">2012-10-10T06:27:00Z</dcterms:modified>
  <cp:revision>4</cp:revision>
  <dc:subject/>
  <dc:title>ЗАДАНИЯ  для  7 класса</dc:title>
</cp:coreProperties>
</file>