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40"/>
        <w:ind w:left="426" w:hanging="426"/>
        <w:jc w:val="center"/>
        <w:rPr/>
      </w:pPr>
      <w:r>
        <w:rPr>
          <w:b/>
          <w:szCs w:val="28"/>
        </w:rPr>
        <w:t>Ключи и критерии  для  11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20 минут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ой из названных документов был принят позже других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удебник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указ об «урочных» летах»;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аз о «заповедных» летах;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) Судебник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то из названных лиц был выдающимся иконописцем?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Диониси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евиз Новы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истотель Фиоравант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меон Полоцкий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ими привилегиями обладали знатные люди Великого княжества Литовск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лностью распоряжаться своими холопам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) полное право распоряжаться своим имуществом и земл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) быть наказанным только по решению сословного су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) возможность переходить на службу к любому государю Европ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аствовать в выборах короля и членов сей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Источником для ознакомления с жизнью, бытом русского купечества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 являются произвед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.Р.Держави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.А.Жуковского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А.Н. Островского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.С.Тургене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Нигилистами во второй полов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называли тех, кто отрица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дущую роль крестьянства в социалистической революци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необходимость высшего образования для детей мелких лавочников, прислуги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обходимость дальнейшего территориального роста Российской импери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ультурные ценности прошлого и современного общест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Что было одной из характерных черт развития искусства в России в первой четвер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) следование образцам античного искусств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зникновение передвижничест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озникновение авангард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участие в основном разночинцев в художественном творчеств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Совокупность средств художественной выразительности, творческих приемов, обусловленная единством идейно-художественного содержания, характеризует направление в искусстве, называемое художественной (ым)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ультурой;              Б)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илем </w:t>
      </w:r>
      <w:r>
        <w:rPr>
          <w:rFonts w:cs="Times New Roman" w:ascii="Times New Roman" w:hAnsi="Times New Roman"/>
          <w:sz w:val="24"/>
          <w:szCs w:val="24"/>
        </w:rPr>
        <w:t xml:space="preserve">        В)   мастерством         Г)  жанр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 Укажите черты, характеризующие деятельность министерст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Назначались императоро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Подотчетность только Сенат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влялись органами центрального управл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Строились по принципу единоначал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Проведение экзаменов для чиновник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лавы министерств были подотчетны Государственному Совет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 с Кавказской войной было связано им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.И. Баграти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А.П. Ермоло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В. Суворо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.А. Румянце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ие из перечисленных черт характеризуют развитие отечественной науки в 1930-х гг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партийный контроль над науко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связи между наукой и производств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сное сотрудничество отечественных и зарубежных учен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онсирование науки со стороны отечественных предпринимател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значительное расширение сети научных учрежд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) репрессии против ряда видных отечественных учен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  В  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  В  Г  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  Д  Е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 Один балл за позицию. Всего – 10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сставьте события в хронологической последовательности (перечислены события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 включительно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Указ об учреждении русского театра в Петербурге (труппа Ф. Волкова) 175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ервый раздел Речи Посполитой 1773-177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Манифест «О вольности дворянской» 1762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осстание на Дону К. Булавина 1707-170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Разгром турецкого флота в Чесменской бухте 177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Учреждение Совета министров 186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ие на Дону К.Булави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об учреждении русского театра в Петербурге (труппа Ф.Волков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ифест «О вольности дворянско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ом турецкого флота в Чесменской бух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раздел Речи Посполит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Совета министров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-17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-17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ая цепочка из пяти позиций – 1 балл. Верны все 6 позиций – 2 балл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Наполеон, понимая, что, пока русская армия цела, говорить о победе не приходится, решился на последний, по его мнению, удар. … главные силы французской армии после некоторой передышки возобновили наступление. Они стремились фланговым движением вдоль левого берега Днепра выйти к Смоленску, занять его, и, оказавшись в тылу русских армий, навязать им сражение… 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«…отступавшая из России армия Наполеона оставила Смоленск и направилась к Орше. Ей наперерез выдвигалась осуществлявшая параллельное преследование русская армия (генерал-фельдмаршал М. И. Кутузов)…Кутузов планировал ударом с юго-востока и востока овладеть Красным, а одним отрядом обойти его с юга и  в районе села Доброе (3 км западнее Красного) преградить противнику путь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«Завершив подготовку русской армии к контрнаступлению (в Тарутинском лагере), М. И. Кутузов направил первый удар против французского авангарда под командованием маршала И. Мюрата, который располагался на берегах реки Чернишни…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«Замысел русского командования состоял в том, чтобы корпусом генерала П. Х. Витгенштейна и 3-ей русской армией адмирала П. В. Чичагова с юга занять оборонительную позицию по рекам Улла, Березина и отрезать Наполеону пути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е сраж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французов под Тарутиным на реке Черниш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французской армии под Красны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остатков французской армии через реку Березина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 (16-18) авгус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8) окт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(15-18) но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(26-28) ноября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я хронологическая последовательность – 1 балл (верны все 4 позиции ответа). По баллу за правильное определение месяца. Всего за задание –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Шишков, С.Н. Глинка, Ф.В. Ростопчин, М.М. Сперански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айер, Г. Миллер, А. Щлецер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6,  1907,  1912,  1917 гг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Чичерин,  М.М. Литвинов,  В.М. Молотов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Ф.Львов и В.А. Жуковский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Дежейтер и Э. Потье (А.Я. Коц)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В. Александров и Г.Г. Эль-Регистан, С.В. Михалков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М. Глинка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Александров и С.В. Михал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деятели консервативно-патриотического направления в 1808-1812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приверженцы норманской теории, оппоненты М.В.Ломонос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Даты выборов в Государственную Думу Российской импе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министры иностранных дел в ССС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авторы гимнов в истории России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 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В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ри де Сен Симон 1760-18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льянов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Кропоткин 1842 - 19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Кутузо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ллу за верную позицию. Всего – 4 балла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А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зеппе Вер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«Тысячелетие Росси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виата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 Го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оки картофеля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О. Мике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Опеку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– 4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 Византией по итогам похода киевского князя Олега на Царьград (907 г.)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+ Битва на реке Сити 4 марта, (год спустя, после разгрома Рязан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 переведите полученную сумму с древнерусской (византийской) на современную систему летоисчисления и выполните предложенные задания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 киевского князя Олега на Царьград и договор с Византией  (91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Битва на реке Сити 4 марта (1238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(147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(171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(165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6988 – 5508 = </w:t>
      </w:r>
      <w:r>
        <w:rPr>
          <w:rFonts w:cs="Times New Roman" w:ascii="Times New Roman" w:hAnsi="Times New Roman"/>
          <w:b/>
          <w:sz w:val="24"/>
          <w:szCs w:val="24"/>
        </w:rPr>
        <w:t xml:space="preserve">1480 год, «Стояние» на реке Угре,   Ива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и хан Ахма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– 1 балл,  Все остальное по 2 балла. За все задание – 5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сторический доку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ьтесь с текстом доку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</w:t>
      </w:r>
      <w:r>
        <w:rPr>
          <w:rFonts w:cs="Times New Roman" w:ascii="Times New Roman" w:hAnsi="Times New Roman"/>
          <w:i/>
          <w:sz w:val="24"/>
          <w:szCs w:val="24"/>
        </w:rPr>
        <w:t>(даты в скобках даны в переводе на современное летоисчис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А которые крестьяне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обыли</w:t>
      </w:r>
      <w:r>
        <w:rPr>
          <w:rFonts w:cs="Times New Roman" w:ascii="Times New Roman" w:hAnsi="Times New Roman"/>
          <w:sz w:val="24"/>
          <w:szCs w:val="24"/>
        </w:rPr>
        <w:t xml:space="preserve"> за кем написаны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писных книгах</w:t>
      </w:r>
      <w:r>
        <w:rPr>
          <w:rFonts w:cs="Times New Roman" w:ascii="Times New Roman" w:hAnsi="Times New Roman"/>
          <w:sz w:val="24"/>
          <w:szCs w:val="24"/>
        </w:rPr>
        <w:t xml:space="preserve"> прошлых, (1646 и 1647 гг.), и после тех переписных книг из за тех людеи, за кем они в переписных книгах записаны збежали, или впредь учнут бегать, и тех беглых крестьян и бобылеи, и их братью и детеи, и племянников и внучат и с женами и с детми и со всем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животы</w:t>
      </w:r>
      <w:r>
        <w:rPr>
          <w:rFonts w:cs="Times New Roman" w:ascii="Times New Roman" w:hAnsi="Times New Roman"/>
          <w:sz w:val="24"/>
          <w:szCs w:val="24"/>
        </w:rPr>
        <w:t xml:space="preserve">, и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лебом стоячим</w:t>
      </w:r>
      <w:r>
        <w:rPr>
          <w:rFonts w:cs="Times New Roman" w:ascii="Times New Roman" w:hAnsi="Times New Roman"/>
          <w:sz w:val="24"/>
          <w:szCs w:val="24"/>
        </w:rPr>
        <w:t xml:space="preserve"> и с молоченым отдавать из бегов тем людем, из за кого они выбежат по переписным книгам без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рочных лет</w:t>
      </w:r>
      <w:r>
        <w:rPr>
          <w:rFonts w:cs="Times New Roman" w:ascii="Times New Roman" w:hAnsi="Times New Roman"/>
          <w:sz w:val="24"/>
          <w:szCs w:val="24"/>
        </w:rPr>
        <w:t>, а впредь отнюд ни кому чюжих крестьян не принимать, и за собою не держа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читать данный отрывок фрагментом законодательного памятника? На основании чего Вы это определил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 значение подчеркнутых с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уть нового порядка, который вводит документ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ю какой системы общественных отношений  способствовали нормы, содержащиеся в докумен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документ, фрагмент которого Вы разбирали, укажите дату его принят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и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, можно (1 балл), потому что фрагмент содержит правовые нормы: обязательность возврата беглых крестьян и бобылей и запрет их принимать другим землевладельцам (до 2 баллов, при условии положительного ответа. Всего за данный вопрос - 3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сные книги – делопроизводственные документы, фиксирующие налогоплательщиков (1 балл при общей передаче сути); бобыли – сельские жители, проживавшие на чужих землях и освобожденные от уплаты налогов по причине бедности (1 балл при общей передаче сути); животы – имущество, нажитое (1 балл); хлеба стоячие – неубранные посевы злаковых (1 балл); урочные лета – срок, в течение которого осуществлялся поиск беглых крестьян, по их окончании крестьянин считался принадлежащим новому владельцу (1 балл). Всего за вопрос 5 бал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лишались последней возможности сменить своего владельца: отменялся срок давности для поиска беглых, возврату подлежали даже дети и внуки, в том числе родившиеся после бегства. Таким образом, крестьяне прикреплялись не только к земле, но и к личности помещика. (до 3 баллов, в зависимости от полноты и точност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 способствовал юридическому оформлению и закреплению крепостного права (2 балла).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крепостное право – 1 бал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ное Уложение (1 балл) царя Алексея Михайловича (1 балл), 1649 года (1 балл) максимум  3 балла за данный вопрос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8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 карты и задани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в российской промышленности наблюдается процесс, когда на определенных территориях появляется множество предприятий, выпускающих продукцию одного направления, одной отрасли… На карте указаны пять таких территорий. Они обозначены сплошной замкнутой линией и римскими цифрами от одного до пяти. Прерывистой линией обозначена территория, на которой производился продукт, необходимый для удовлетворения спроса промышленности, развивавшейся в районе, которая обозначена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ими цифрами (от 1 до 11) указаны крупные торговые города, которые существовали в России в это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ишите </w:t>
      </w:r>
      <w:r>
        <w:rPr>
          <w:rFonts w:cs="Times New Roman" w:ascii="Times New Roman" w:hAnsi="Times New Roman"/>
          <w:b/>
          <w:sz w:val="24"/>
          <w:szCs w:val="24"/>
        </w:rPr>
        <w:t>название</w:t>
      </w:r>
      <w:r>
        <w:rPr>
          <w:rFonts w:cs="Times New Roman" w:ascii="Times New Roman" w:hAnsi="Times New Roman"/>
          <w:sz w:val="24"/>
          <w:szCs w:val="24"/>
        </w:rPr>
        <w:t xml:space="preserve"> описанного </w:t>
      </w:r>
      <w:r>
        <w:rPr>
          <w:rFonts w:cs="Times New Roman" w:ascii="Times New Roman" w:hAnsi="Times New Roman"/>
          <w:b/>
          <w:sz w:val="24"/>
          <w:szCs w:val="24"/>
        </w:rPr>
        <w:t>процес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ажите </w:t>
      </w:r>
      <w:r>
        <w:rPr>
          <w:rFonts w:cs="Times New Roman" w:ascii="Times New Roman" w:hAnsi="Times New Roman"/>
          <w:b/>
          <w:sz w:val="24"/>
          <w:szCs w:val="24"/>
        </w:rPr>
        <w:t>общепринятые названия</w:t>
      </w:r>
      <w:r>
        <w:rPr>
          <w:rFonts w:cs="Times New Roman" w:ascii="Times New Roman" w:hAnsi="Times New Roman"/>
          <w:sz w:val="24"/>
          <w:szCs w:val="24"/>
        </w:rPr>
        <w:t xml:space="preserve"> данных </w:t>
      </w:r>
      <w:r>
        <w:rPr>
          <w:rFonts w:cs="Times New Roman" w:ascii="Times New Roman" w:hAnsi="Times New Roman"/>
          <w:b/>
          <w:sz w:val="24"/>
          <w:szCs w:val="24"/>
        </w:rPr>
        <w:t>территорий</w:t>
      </w:r>
      <w:r>
        <w:rPr>
          <w:rFonts w:cs="Times New Roman" w:ascii="Times New Roman" w:hAnsi="Times New Roman"/>
          <w:sz w:val="24"/>
          <w:szCs w:val="24"/>
        </w:rPr>
        <w:t xml:space="preserve"> и соотнесите их с определенной </w:t>
      </w:r>
      <w:r>
        <w:rPr>
          <w:rFonts w:cs="Times New Roman" w:ascii="Times New Roman" w:hAnsi="Times New Roman"/>
          <w:b/>
          <w:sz w:val="24"/>
          <w:szCs w:val="24"/>
        </w:rPr>
        <w:t>отраслью промышленности</w:t>
      </w:r>
      <w:r>
        <w:rPr>
          <w:rFonts w:cs="Times New Roman" w:ascii="Times New Roman" w:hAnsi="Times New Roman"/>
          <w:sz w:val="24"/>
          <w:szCs w:val="24"/>
        </w:rPr>
        <w:t>, которая главенствовала на указанных территориях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производилось на территории, обозначенной прерывистой линией, как это связано с отраслью промышленности в районе под римской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названия крупных торговых городов, которые представлены на карте. (Укажите не менее 8 названий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2390</wp:posOffset>
            </wp:positionH>
            <wp:positionV relativeFrom="paragraph">
              <wp:posOffset>19685</wp:posOffset>
            </wp:positionV>
            <wp:extent cx="6402070" cy="6537960"/>
            <wp:effectExtent l="0" t="0" r="0" b="0"/>
            <wp:wrapTight wrapText="bothSides">
              <wp:wrapPolygon edited="0">
                <wp:start x="-471" y="-417"/>
                <wp:lineTo x="-471" y="22909"/>
                <wp:lineTo x="21990" y="22909"/>
                <wp:lineTo x="21990" y="-417"/>
                <wp:lineTo x="-471" y="-4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1" t="1790" r="1740" b="5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тветы оформите в виде таблиц 1 и 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абскими цифрами (от 1 до 11) указаны крупные торговые города, которые существовали в России в это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названия крупных торговых городов, которые представлены на карте. (Укажите не менее 8 названий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обработка и машиностро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, металлургическая и металлообрабатывающая промышл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ая и металлообрабатывающая промышленность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лась сахарная свекла, на территории Юго-Западного района производился сахар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территорий – 1 балл, итого 4 балла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е соотнесение с отраслью промышленности – 1 балл, итого 4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цесса – 1 балл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района выращивания сахарной свеклы – 1 балл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задание – 10 баллов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анкт-Петербур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иг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Херсо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овороссий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евель (Нарв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дес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вастопо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рхангель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ерн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ча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ерч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8 названий – 1 балл. Перечислено 9 и более названий – 2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 и еще трех, фамилии которых следует определить. Все кроме одного – литераторы. Перечислены названия произведений, созданных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ите автора и его произведение. Запись оформите так: номер фотографии – Фамилия (имя, отчество) автора – название произведения и буква, под которым оно указа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кто из них не является пис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имени, отчества увеличит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47"/>
        <w:gridCol w:w="29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0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2543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7810" cy="274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9740" cy="2243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/>
        <w:t>Ответ и критерий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Александ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и сестры»                 Б – 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Фед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ейный кормщик»          Д – 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                   В –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ков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Степан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тво в Соломбале»        Г – 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х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 Григорь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ожены песни»               Е – 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рг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 Викт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иш Московский»              А - 6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Ф. - худож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– 3 строка - по одному баллу  верную запись всей строки (без имен и отчеств).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6 строка – по два балла за верную запись строки (без имен и отчеств).  6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е указание двух и более имен – добавляем один бал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е указание двух  и более отчеств – добавляем один бал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а фамилия художника – один балл. Всего за задание – 12 баллов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В первой графе таблицы приведено событие мировой истории, во второй – перечислены современные этому события истории отечественной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Выбрать среди перечисленных событий отечественной истории то, которое ближе всего по времени к указанным событиям мировой истории (два события, но год один). Событие отечественной истории может быть раньше или  позже. Годы выбранных событий  занесите в таблицу (событие его год / событие – </w:t>
      </w:r>
      <w:r>
        <w:rPr/>
        <w:t>год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события произошли в один год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год один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1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179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аздел Речи Посполитой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 один балла за позицию. Всего3 балл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яснит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ниги. Одни книги – сжигали, а другие приковывали, для предотвращения воровства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– книги (1 балл). Полный ответ – 3 балла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щее и различное в терминах: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осошные крестьяне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мещичьи крестьяне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льцы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лки нового строя»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сошные крестьяне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атегории крестьянского населения в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или налоги лишь в пользу государства, могли стать помещичьими, если их «дарили» с землей монархи за службу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ичьи крестьян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или налоги в пользу помещиков, часть из которых он передавал государству, находились в его полной власт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части русского войска в середине –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хотинцы, жившие в мирное время в слободах, фактически постоянно находились в распоряжении государства, однако, имели небольшие военные навыки вследствие редких военных тренировок и смотров, набирались из числа жителей Московского государств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ки нового строя»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хотинцы и кавалеристы (драгуны, рейтары, гусары), получавшие жалованье от государства, постоянно занимавшиеся боевой подготовкой, однако, собиравшиеся (особенно в первые 30-40 лет существования) лишь накануне войн; их боевые характеристики - намного выше, чем у стрельцов, изначально набирались из иностранцев, затем преимущественно из «русских людей», но с преобладанием иностранцев на командирских должностях 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е определение «общего» - 1 балл, За каждое правильное определение «различного» - 1 балл. Итого – 6 баллов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минут (максимальная оценка — 15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</w:t>
        <w:tab/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III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Трудно согласиться с мнением, будто Лжедмитрий I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I». (Г. Е. Мирон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Что же предопределило неудачу? Только ли нестойкость Николая I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Великие реформы Александра II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хронологическую последова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нцип построения 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ое соответств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за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документ пон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раевед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убежная и росси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термин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Тур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0 минут (максимальная оценка — 15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III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Трудно согласиться с мнением, будто Лжедмитрий I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I». (Г. Е. Миронов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 «Что же предопределило неудачу? Только ли нестойкость Николая I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. «Великие реформы Александра II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18.5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2012 год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ВСЕРОССИЙСКАЯ ОЛИМПИАДА ШКОЛЬНИКОВ ПО ИСТОРИИ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2:00Z</dcterms:created>
  <dc:creator>Admin</dc:creator>
  <dc:description/>
  <cp:keywords/>
  <dc:language>en-US</dc:language>
  <cp:lastModifiedBy>tmp</cp:lastModifiedBy>
  <cp:lastPrinted>2012-09-19T12:54:00Z</cp:lastPrinted>
  <dcterms:modified xsi:type="dcterms:W3CDTF">2012-10-10T05:57:00Z</dcterms:modified>
  <cp:revision>4</cp:revision>
  <dc:subject/>
  <dc:title>ЗАДАНИЯ  для  7 класса</dc:title>
</cp:coreProperties>
</file>