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Шкала критериев оценивания заданий в разделе «Устная речь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ксимальное количество баллов: 2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имание! При оценке 0 по критерию "Содержание" выставляется общая оценка 0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685"/>
        <w:gridCol w:w="2448"/>
        <w:gridCol w:w="2435"/>
        <w:gridCol w:w="2451"/>
        <w:gridCol w:w="2441"/>
      </w:tblGrid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АЛ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держан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ум 10 баллов)</w:t>
            </w:r>
          </w:p>
        </w:tc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собеседником и оформление речи (максимум 10 баллов)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аимодействие с собеседник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4 балл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с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мма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е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- 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полностью выполнена: цель общения успешно достигнута, тема раскрыта в заданном объеме. Участник демонстрирует умение высказываться на заданную тему и задавать вопросы, охватывающие содержание данных, приведенных в таблицах, высказывает интересные и оригинальные мысли, относящиеся к  обсуждаемой теме, умело пользуется информацией представленной в сжатом виде. Речь организована в логической последовательности, выступающий </w:t>
            </w:r>
            <w:r>
              <w:rPr>
                <w:b/>
                <w:sz w:val="22"/>
                <w:szCs w:val="22"/>
              </w:rPr>
              <w:t>свободно излагает свои мысли в  беглом темпе</w:t>
            </w:r>
            <w:r>
              <w:rPr>
                <w:sz w:val="22"/>
                <w:szCs w:val="22"/>
              </w:rPr>
              <w:t>, не мешающему пониманию содержания высказываний, общее впечатление от выступления очень благоприятно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балл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Участник способен логично и связно высказываться, анализировать, сравнивать, задавать вопросы по теме. Участник правильно подбирает ответы при взаимодействии с партнером. 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полностью выполнена: цель общения успешно достигнута, тема раскрыта в заданном объеме, однако выступление не отличается оригинальностью. Речь хорошо организована, </w:t>
            </w:r>
            <w:r>
              <w:rPr>
                <w:b/>
                <w:sz w:val="22"/>
                <w:szCs w:val="22"/>
              </w:rPr>
              <w:t>темп речи естественный, длинные паузы отсутствую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- 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выполнена не полностью: цель общения в основном достигнута, однако тема раскрыта не в полном объеме: высказанные положения недостаточно аргументированы, часть данных не использована, не приведено объяснение одного из заданий.  </w:t>
            </w:r>
            <w:r>
              <w:rPr>
                <w:b/>
                <w:sz w:val="22"/>
                <w:szCs w:val="22"/>
              </w:rPr>
              <w:t>Выступающий говорит в несколько замедленном темпе, присутствуют длинные пауз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частник способен логично и связно  говорить, задавать вопросы и  давать ответы, однако при поддержании беседы дает не вполне соответствующие содержанию и значению вопросы и ответы. Или задает вопросы, на которые уже были даны ответы в речи собеседника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выполнена частично: цель общения достигнута не полностью, тема раскрыта в ограниченном объеме: высказанных положений мало и они не соответствуют информации, представленной в задании. Часть вопросов не задана, отсутствует собственное мнение по части вопросов. </w:t>
            </w:r>
            <w:r>
              <w:rPr>
                <w:b/>
                <w:sz w:val="22"/>
                <w:szCs w:val="22"/>
              </w:rPr>
              <w:t>Темп речи сильно замедлен, паузы мешают восприятию излагаемой информации.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в значительной степени зависит от помощи со стороны собеседник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В речи участника нет лексических ошибок; словарный запас участника богат, разнообразен и адекватен поставленной задач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В речи участника нет грамматических ошибок; речь участника богата разнообразными грамматическими конструкция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речи участника нет фонетических ошибок.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не выполнена: цель общения не достигнута, выводы не сделаны, содержание не соответствует коммуникативной задач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 способен самостоятельно задавать вопросы, но не реагирует на вопросы собеседника адекв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Словарный запас участника в основном соответствует поставленной задаче, однако наблюдается некоторое затруднение при подборе слов и/или имеются неточности в их употреблени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речи участника присутствуют грамматические ошибки, не затрудняющие понимания или используются однообразные грамматические конструкци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чь участника в целом понятна, участник допускает отдельные фонетические ошибки.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отв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выполнения задания по диало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Словарного запаса не хватает для общения в соответствии с заданием, сложно понять мысль участник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В речи участника присутствуют грамматические ошибки, затрудняющие понимани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нимание речи участника затруднено из-за большого количества фонетических ошибок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10:00Z</dcterms:created>
  <dc:creator>ic_american302</dc:creator>
  <dc:description/>
  <cp:keywords/>
  <dc:language>en-US</dc:language>
  <cp:lastModifiedBy>олег</cp:lastModifiedBy>
  <cp:lastPrinted>2007-03-12T00:45:00Z</cp:lastPrinted>
  <dcterms:modified xsi:type="dcterms:W3CDTF">2011-10-09T16:56:00Z</dcterms:modified>
  <cp:revision>3</cp:revision>
  <dc:subject/>
  <dc:title>Критерии оценивания конкурса устной речи (говорение – Speaking)</dc:title>
</cp:coreProperties>
</file>