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bdr w:val="single" w:sz="4" w:space="0" w:color="000000"/>
        </w:rPr>
        <w:t>Шкала критериев оценивания заданий в разделе «Письменная речь»</w:t>
      </w: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: 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Внимание! При оценке 0 по критерию "Содержание" выставляется общая оценка 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"/>
        <w:gridCol w:w="3767"/>
        <w:gridCol w:w="1980"/>
        <w:gridCol w:w="2522"/>
        <w:gridCol w:w="2700"/>
        <w:gridCol w:w="2258"/>
      </w:tblGrid>
      <w:tr>
        <w:trPr>
          <w:trHeight w:val="276" w:hRule="atLeast"/>
          <w:cantSplit w:val="true"/>
        </w:trPr>
        <w:tc>
          <w:tcPr>
            <w:tcW w:w="15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БАЛЛЫ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/>
              <w:t xml:space="preserve">за </w:t>
            </w:r>
            <w:r>
              <w:rPr>
                <w:sz w:val="22"/>
                <w:szCs w:val="22"/>
              </w:rPr>
              <w:t>содержание   письменного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высказыв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максимум 1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ФОРМЛЕНИЕ максимум 10 баллов</w:t>
            </w:r>
          </w:p>
          <w:p>
            <w:pPr>
              <w:pStyle w:val="Normal"/>
              <w:rPr/>
            </w:pPr>
            <w:r>
              <w:rPr>
                <w:b/>
              </w:rPr>
              <w:t>Общая итоговая</w:t>
            </w:r>
            <w:r>
              <w:rPr/>
              <w:t xml:space="preserve"> </w:t>
            </w:r>
            <w:r>
              <w:rPr>
                <w:b/>
              </w:rPr>
              <w:t>оценка выводится на основании критериев, приведенных в таблице: композиция, лексика, грамматика, орфография и пунктуация</w:t>
            </w:r>
          </w:p>
        </w:tc>
      </w:tr>
      <w:tr>
        <w:trPr>
          <w:cantSplit w:val="true"/>
        </w:trPr>
        <w:tc>
          <w:tcPr>
            <w:tcW w:w="15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ози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аксимум 2  балла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екс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максимум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 балл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максимум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 балл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фография и пункту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аксимум 2  балла)</w:t>
            </w:r>
          </w:p>
        </w:tc>
      </w:tr>
      <w:tr>
        <w:trPr>
          <w:cantSplit w:val="true"/>
        </w:trPr>
        <w:tc>
          <w:tcPr>
            <w:tcW w:w="15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-10 баллов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</w:rPr>
              <w:t>Коммуникативная задача полностью выполнена – содержание раскрыто полно и точно. Участник демонстрирует умение описывать имевшие место или вымышленные  события, проявляя при этом творческий подход   и оригинальность мышления. Сюжет  понятен, динамичен и интересен, полностью отражает содержание картинки. Начало и конец рассказа полностью вписываются в сюжет и соответствуют заданному жанру и стилю. Рассказ включает элементы диалогической речи. Передает чувства и эмоции автора и/или героев. Конец рассказа имеет элементы обобщ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работы либо соответствует заданному, либо отклоняется  от заданного не более чем на 10% (108 – 16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 балл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</w:t>
            </w:r>
            <w:r>
              <w:rPr/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е имеет ошибок с точки зрения лексического оформ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 балл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частник демонстрирует грамотное и уместное употребление грамматических структур в соответствии с коммуникативной  задаче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е имеет ошибок с точки зрения грамматического оформл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-7 баллов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</w:rPr>
              <w:t>Коммуникативная задача выполнена –  текст рассказа соответствует заданным параметрам. Участник демонстрирует умение описывать имевшие место или вымышленные  события. Сюжет  понятен и динамичен, полностью отражает содержание рассказа. Начало и конец рассказа полностью вписываются в сюжет и соответствуют заданному жанру и стилю. Передает чувства и эмоции автора и/или героев. Конец рассказа имеет элементы обобщ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нако рассказу не хватает оригинальности. Рассказ включает элементы диалогической речи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бъем работы либо соответствует заданному, либо отклоняется  от заданного не более чем на 20% (96 – 180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е имеет ошибок с точки зрения композиции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облюдена логика высказывания. Средства логической связи присутствую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 xml:space="preserve">Текст правильно разделен на абзацы. 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 работе имеются 1-2 незначительные (негрубые) лексические ошибки, не затрудняющие понимание текст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 демонстрирует грамотное и уместное употребление грамматических структу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работе имеются 1-2 незначительные (негрубые) грамматические ошибки, не затрудняющие понимание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 демонстрирует уверенное владение навыками орфографии и пункту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е имеет ошибок с точки зрения орфографии. В работе могут быть 1-2 пунктуационные ошибки, не затрудняющие понимание.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-5 баллов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</w:rPr>
              <w:t>Коммуникативная задача в целом выполнена, однако имеются отдельные нарушения целостности содержания рассказа. Сюжет понятен, но не имеет динамики развития, связан с картинкой, но лишь частично отражает ее содержание. Начало и конец  написанного  не полностью сочетаются с содержанием рассказа. Рассказ не передает чувства и эмоции автора и/или героев. Конец рассказа не имеет элементов обобщения. Рассказ включает элементы диалогической речи. Рассказ соответствует заданному жанру и стилю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ъем не соответствует заданному, менее 70% от заданного - меньше 84сло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3 балла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 задача выполнена частично. Содержание письменного текста не полностью соответствует заданным параметрам. Сюжет не всегда понятен, тривиален, не имеет динамики развития, лишь отдаленно связан с картинкой. Участник не владеет стратегиями описания событий и героев. Конец рассказа не имеет элементов обобщения. Рассказ не включает элементы диалогической речи. Рассказ не полностью соответствует заданному жанру и стилю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ли: Объем работы менее 60% от заданного - меньше 72 сло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 целом текст имеет четкую структуру. Текст разделен на абзацы. В тексте присутствуют связующие элементы. Допустимы незначительные нарушения в структуре и/или логики или связности текста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целом лексические средства соответствуют заданной теме, однако имеются неточности (ошибки) в выборе слов и лексической сочетаемости (3-7), которые не затрудняют понимания текста  и /или используется стандартная, однообразная лексик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тексте присутствуют несколько (3-7)  грамматических ошибок, не затрудняющих общего понимания текста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тексте присутствуют орфографические (1-4) и/или пунктуационные ошибки (3-4), которые не затрудняют общего понимания текста.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-1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муникативная задача </w:t>
            </w:r>
            <w:r>
              <w:rPr>
                <w:b/>
                <w:bCs/>
                <w:sz w:val="20"/>
              </w:rPr>
              <w:t>не</w:t>
            </w:r>
            <w:r>
              <w:rPr>
                <w:sz w:val="20"/>
              </w:rPr>
              <w:t xml:space="preserve"> выполнена. Содержание текста </w:t>
            </w:r>
            <w:r>
              <w:rPr>
                <w:b/>
                <w:bCs/>
                <w:sz w:val="20"/>
              </w:rPr>
              <w:t xml:space="preserve">не </w:t>
            </w:r>
            <w:r>
              <w:rPr>
                <w:sz w:val="20"/>
              </w:rPr>
              <w:t>отвечает заданным параметрам. Рассказ не связан с картинкой. Рассказ не соответствует заданному жанру и стилю. Рассказ не получился, цель не достигну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и: Объем менее 50% от заданного – меньше 60 сло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</w:rPr>
              <w:t>Объем письменных текстов менее 40% (48 слов),  цели и задачи коммуникативного задания не достигну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Текст не имеет четкой логической структуры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 связ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Участник демонстрирует крайне ограниченный словарный запас  и /или в рассказе имеются многочисленные ошибки (более 7) в употреблении лексики, в том числе затрудняющие понимание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тексте присутствуют многочисленные ошибки (более 7) в разных разделах грамматики, в том числе затрудняющие его понимание.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тексте присутствуют многочисленные орфографические (более 4) и/или пунктуационные ошибки (более 4), в том числе  затрудняющие его понимание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0:16:00Z</dcterms:created>
  <dc:creator>Mahmuryan</dc:creator>
  <dc:description/>
  <cp:keywords/>
  <dc:language>en-US</dc:language>
  <cp:lastModifiedBy>1</cp:lastModifiedBy>
  <dcterms:modified xsi:type="dcterms:W3CDTF">2012-10-03T20:16:00Z</dcterms:modified>
  <cp:revision>2</cp:revision>
  <dc:subject/>
  <dc:title>Шкала критериев оценивания заданий в разделе «Письменная речь»</dc:title>
</cp:coreProperties>
</file>